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-417195</wp:posOffset>
                </wp:positionV>
                <wp:extent cx="1504315" cy="66992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7" h="1860">
                              <a:moveTo>
                                <a:pt x="3561" y="2076"/>
                              </a:moveTo>
                              <a:cubicBezTo>
                                <a:pt x="3566" y="2076"/>
                                <a:pt x="3570" y="2072"/>
                                <a:pt x="3575" y="2075"/>
                              </a:cubicBezTo>
                              <a:cubicBezTo>
                                <a:pt x="3581" y="2078"/>
                                <a:pt x="3590" y="2093"/>
                                <a:pt x="3592" y="2099"/>
                              </a:cubicBezTo>
                              <a:cubicBezTo>
                                <a:pt x="3599" y="2126"/>
                                <a:pt x="3609" y="2153"/>
                                <a:pt x="3617" y="2181"/>
                              </a:cubicBezTo>
                              <a:cubicBezTo>
                                <a:pt x="3634" y="2241"/>
                                <a:pt x="3652" y="2303"/>
                                <a:pt x="3666" y="2364"/>
                              </a:cubicBezTo>
                              <a:cubicBezTo>
                                <a:pt x="3677" y="2411"/>
                                <a:pt x="3685" y="2458"/>
                                <a:pt x="3693" y="2506"/>
                              </a:cubicBezTo>
                              <a:cubicBezTo>
                                <a:pt x="3697" y="2529"/>
                                <a:pt x="3700" y="2552"/>
                                <a:pt x="3703" y="2575"/>
                              </a:cubicBezTo>
                              <a:cubicBezTo>
                                <a:pt x="3704" y="2584"/>
                                <a:pt x="3700" y="2586"/>
                                <a:pt x="3700" y="2591"/>
                              </a:cubicBezTo>
                              <a:cubicBezTo>
                                <a:pt x="3701" y="2592"/>
                                <a:pt x="3701" y="2592"/>
                                <a:pt x="3702" y="2593"/>
                              </a:cubicBezTo>
                            </a:path>
                            <a:path w="4177" h="1860">
                              <a:moveTo>
                                <a:pt x="3518" y="1923"/>
                              </a:moveTo>
                              <a:cubicBezTo>
                                <a:pt x="3557" y="1894"/>
                                <a:pt x="3601" y="1873"/>
                                <a:pt x="3640" y="1844"/>
                              </a:cubicBezTo>
                              <a:cubicBezTo>
                                <a:pt x="3681" y="1814"/>
                                <a:pt x="3727" y="1786"/>
                                <a:pt x="3777" y="1773"/>
                              </a:cubicBezTo>
                              <a:cubicBezTo>
                                <a:pt x="3830" y="1760"/>
                                <a:pt x="3889" y="1750"/>
                                <a:pt x="3941" y="1771"/>
                              </a:cubicBezTo>
                              <a:cubicBezTo>
                                <a:pt x="3998" y="1794"/>
                                <a:pt x="4043" y="1828"/>
                                <a:pt x="4089" y="1867"/>
                              </a:cubicBezTo>
                              <a:cubicBezTo>
                                <a:pt x="4118" y="1892"/>
                                <a:pt x="4151" y="1931"/>
                                <a:pt x="4158" y="1971"/>
                              </a:cubicBezTo>
                              <a:cubicBezTo>
                                <a:pt x="4167" y="2024"/>
                                <a:pt x="4124" y="2070"/>
                                <a:pt x="4088" y="2101"/>
                              </a:cubicBezTo>
                              <a:cubicBezTo>
                                <a:pt x="4017" y="2162"/>
                                <a:pt x="3925" y="2198"/>
                                <a:pt x="3841" y="2235"/>
                              </a:cubicBezTo>
                              <a:cubicBezTo>
                                <a:pt x="3792" y="2256"/>
                                <a:pt x="3742" y="2271"/>
                                <a:pt x="3691" y="2286"/>
                              </a:cubicBezTo>
                              <a:cubicBezTo>
                                <a:pt x="3665" y="2293"/>
                                <a:pt x="3634" y="2303"/>
                                <a:pt x="3607" y="2296"/>
                              </a:cubicBezTo>
                              <a:cubicBezTo>
                                <a:pt x="3598" y="2294"/>
                                <a:pt x="3588" y="2291"/>
                                <a:pt x="3589" y="2279"/>
                              </a:cubicBezTo>
                              <a:cubicBezTo>
                                <a:pt x="3594" y="2269"/>
                                <a:pt x="3597" y="2264"/>
                                <a:pt x="3602" y="2257"/>
                              </a:cubicBezTo>
                            </a:path>
                            <a:path w="4177" h="1860">
                              <a:moveTo>
                                <a:pt x="4221" y="2233"/>
                              </a:moveTo>
                              <a:cubicBezTo>
                                <a:pt x="4196" y="2197"/>
                                <a:pt x="4171" y="2189"/>
                                <a:pt x="4128" y="2202"/>
                              </a:cubicBezTo>
                              <a:cubicBezTo>
                                <a:pt x="4087" y="2214"/>
                                <a:pt x="4055" y="2244"/>
                                <a:pt x="4024" y="2272"/>
                              </a:cubicBezTo>
                              <a:cubicBezTo>
                                <a:pt x="3982" y="2309"/>
                                <a:pt x="3950" y="2347"/>
                                <a:pt x="3918" y="2392"/>
                              </a:cubicBezTo>
                              <a:cubicBezTo>
                                <a:pt x="3891" y="2429"/>
                                <a:pt x="3866" y="2467"/>
                                <a:pt x="3853" y="2511"/>
                              </a:cubicBezTo>
                              <a:cubicBezTo>
                                <a:pt x="3847" y="2532"/>
                                <a:pt x="3839" y="2564"/>
                                <a:pt x="3860" y="2579"/>
                              </a:cubicBezTo>
                              <a:cubicBezTo>
                                <a:pt x="3887" y="2597"/>
                                <a:pt x="3930" y="2578"/>
                                <a:pt x="3955" y="2567"/>
                              </a:cubicBezTo>
                              <a:cubicBezTo>
                                <a:pt x="3995" y="2550"/>
                                <a:pt x="4031" y="2524"/>
                                <a:pt x="4064" y="2495"/>
                              </a:cubicBezTo>
                              <a:cubicBezTo>
                                <a:pt x="4094" y="2468"/>
                                <a:pt x="4124" y="2433"/>
                                <a:pt x="4146" y="2399"/>
                              </a:cubicBezTo>
                              <a:cubicBezTo>
                                <a:pt x="4159" y="2378"/>
                                <a:pt x="4167" y="2353"/>
                                <a:pt x="4181" y="2333"/>
                              </a:cubicBezTo>
                              <a:cubicBezTo>
                                <a:pt x="4182" y="2334"/>
                                <a:pt x="4182" y="2334"/>
                                <a:pt x="4183" y="2335"/>
                              </a:cubicBezTo>
                              <a:cubicBezTo>
                                <a:pt x="4180" y="2343"/>
                                <a:pt x="4177" y="2351"/>
                                <a:pt x="4175" y="2360"/>
                              </a:cubicBezTo>
                              <a:cubicBezTo>
                                <a:pt x="4172" y="2374"/>
                                <a:pt x="4169" y="2389"/>
                                <a:pt x="4172" y="2403"/>
                              </a:cubicBezTo>
                              <a:cubicBezTo>
                                <a:pt x="4176" y="2425"/>
                                <a:pt x="4187" y="2438"/>
                                <a:pt x="4204" y="2452"/>
                              </a:cubicBezTo>
                              <a:cubicBezTo>
                                <a:pt x="4225" y="2469"/>
                                <a:pt x="4249" y="2481"/>
                                <a:pt x="4276" y="2486"/>
                              </a:cubicBezTo>
                              <a:cubicBezTo>
                                <a:pt x="4305" y="2492"/>
                                <a:pt x="4336" y="2490"/>
                                <a:pt x="4365" y="2486"/>
                              </a:cubicBezTo>
                              <a:cubicBezTo>
                                <a:pt x="4398" y="2482"/>
                                <a:pt x="4428" y="2472"/>
                                <a:pt x="4458" y="2457"/>
                              </a:cubicBezTo>
                              <a:cubicBezTo>
                                <a:pt x="4479" y="2446"/>
                                <a:pt x="4493" y="2437"/>
                                <a:pt x="4510" y="2421"/>
                              </a:cubicBezTo>
                            </a:path>
                            <a:path w="4177" h="1860">
                              <a:moveTo>
                                <a:pt x="4533" y="2303"/>
                              </a:moveTo>
                              <a:cubicBezTo>
                                <a:pt x="4543" y="2321"/>
                                <a:pt x="4553" y="2338"/>
                                <a:pt x="4560" y="2357"/>
                              </a:cubicBezTo>
                              <a:cubicBezTo>
                                <a:pt x="4566" y="2374"/>
                                <a:pt x="4572" y="2392"/>
                                <a:pt x="4574" y="2410"/>
                              </a:cubicBezTo>
                              <a:cubicBezTo>
                                <a:pt x="4575" y="2420"/>
                                <a:pt x="4572" y="2432"/>
                                <a:pt x="4572" y="2440"/>
                              </a:cubicBezTo>
                              <a:cubicBezTo>
                                <a:pt x="4555" y="2429"/>
                                <a:pt x="4540" y="2420"/>
                                <a:pt x="4528" y="2403"/>
                              </a:cubicBezTo>
                              <a:cubicBezTo>
                                <a:pt x="4508" y="2375"/>
                                <a:pt x="4487" y="2343"/>
                                <a:pt x="4482" y="2308"/>
                              </a:cubicBezTo>
                              <a:cubicBezTo>
                                <a:pt x="4476" y="2273"/>
                                <a:pt x="4488" y="2232"/>
                                <a:pt x="4501" y="2200"/>
                              </a:cubicBezTo>
                              <a:cubicBezTo>
                                <a:pt x="4518" y="2158"/>
                                <a:pt x="4550" y="2124"/>
                                <a:pt x="4584" y="2094"/>
                              </a:cubicBezTo>
                              <a:cubicBezTo>
                                <a:pt x="4622" y="2061"/>
                                <a:pt x="4667" y="2036"/>
                                <a:pt x="4714" y="2018"/>
                              </a:cubicBezTo>
                              <a:cubicBezTo>
                                <a:pt x="4776" y="1994"/>
                                <a:pt x="4846" y="1980"/>
                                <a:pt x="4913" y="1982"/>
                              </a:cubicBezTo>
                              <a:cubicBezTo>
                                <a:pt x="4944" y="1983"/>
                                <a:pt x="4974" y="1989"/>
                                <a:pt x="5004" y="1995"/>
                              </a:cubicBezTo>
                              <a:cubicBezTo>
                                <a:pt x="5009" y="1996"/>
                                <a:pt x="5013" y="1997"/>
                                <a:pt x="5018" y="1998"/>
                              </a:cubicBezTo>
                            </a:path>
                            <a:path w="4177" h="1860">
                              <a:moveTo>
                                <a:pt x="5230" y="2041"/>
                              </a:moveTo>
                              <a:cubicBezTo>
                                <a:pt x="5212" y="2020"/>
                                <a:pt x="5200" y="2005"/>
                                <a:pt x="5172" y="2000"/>
                              </a:cubicBezTo>
                              <a:cubicBezTo>
                                <a:pt x="5121" y="1990"/>
                                <a:pt x="5062" y="2021"/>
                                <a:pt x="5023" y="2051"/>
                              </a:cubicBezTo>
                              <a:cubicBezTo>
                                <a:pt x="4975" y="2088"/>
                                <a:pt x="4929" y="2135"/>
                                <a:pt x="4893" y="2183"/>
                              </a:cubicBezTo>
                              <a:cubicBezTo>
                                <a:pt x="4856" y="2233"/>
                                <a:pt x="4826" y="2290"/>
                                <a:pt x="4806" y="2349"/>
                              </a:cubicBezTo>
                              <a:cubicBezTo>
                                <a:pt x="4796" y="2378"/>
                                <a:pt x="4788" y="2424"/>
                                <a:pt x="4816" y="2446"/>
                              </a:cubicBezTo>
                              <a:cubicBezTo>
                                <a:pt x="4842" y="2467"/>
                                <a:pt x="4889" y="2451"/>
                                <a:pt x="4915" y="2439"/>
                              </a:cubicBezTo>
                              <a:cubicBezTo>
                                <a:pt x="4965" y="2417"/>
                                <a:pt x="5013" y="2375"/>
                                <a:pt x="5049" y="2335"/>
                              </a:cubicBezTo>
                              <a:cubicBezTo>
                                <a:pt x="5088" y="2292"/>
                                <a:pt x="5120" y="2241"/>
                                <a:pt x="5148" y="2190"/>
                              </a:cubicBezTo>
                              <a:cubicBezTo>
                                <a:pt x="5165" y="2159"/>
                                <a:pt x="5184" y="2124"/>
                                <a:pt x="5193" y="2089"/>
                              </a:cubicBezTo>
                              <a:cubicBezTo>
                                <a:pt x="5197" y="2073"/>
                                <a:pt x="5191" y="2070"/>
                                <a:pt x="5191" y="2066"/>
                              </a:cubicBezTo>
                              <a:cubicBezTo>
                                <a:pt x="5184" y="2081"/>
                                <a:pt x="5178" y="2095"/>
                                <a:pt x="5174" y="2112"/>
                              </a:cubicBezTo>
                              <a:cubicBezTo>
                                <a:pt x="5167" y="2144"/>
                                <a:pt x="5166" y="2180"/>
                                <a:pt x="5171" y="2213"/>
                              </a:cubicBezTo>
                              <a:cubicBezTo>
                                <a:pt x="5177" y="2248"/>
                                <a:pt x="5193" y="2287"/>
                                <a:pt x="5214" y="2316"/>
                              </a:cubicBezTo>
                              <a:cubicBezTo>
                                <a:pt x="5236" y="2346"/>
                                <a:pt x="5273" y="2368"/>
                                <a:pt x="5311" y="2370"/>
                              </a:cubicBezTo>
                              <a:cubicBezTo>
                                <a:pt x="5342" y="2372"/>
                                <a:pt x="5373" y="2361"/>
                                <a:pt x="5401" y="2350"/>
                              </a:cubicBezTo>
                            </a:path>
                            <a:path w="4177" h="1860">
                              <a:moveTo>
                                <a:pt x="5651" y="2079"/>
                              </a:moveTo>
                              <a:cubicBezTo>
                                <a:pt x="5619" y="2064"/>
                                <a:pt x="5592" y="2045"/>
                                <a:pt x="5555" y="2042"/>
                              </a:cubicBezTo>
                              <a:cubicBezTo>
                                <a:pt x="5519" y="2039"/>
                                <a:pt x="5485" y="2044"/>
                                <a:pt x="5453" y="2061"/>
                              </a:cubicBezTo>
                              <a:cubicBezTo>
                                <a:pt x="5405" y="2087"/>
                                <a:pt x="5374" y="2141"/>
                                <a:pt x="5355" y="2190"/>
                              </a:cubicBezTo>
                              <a:cubicBezTo>
                                <a:pt x="5326" y="2265"/>
                                <a:pt x="5310" y="2366"/>
                                <a:pt x="5368" y="2432"/>
                              </a:cubicBezTo>
                              <a:cubicBezTo>
                                <a:pt x="5406" y="2475"/>
                                <a:pt x="5460" y="2458"/>
                                <a:pt x="5503" y="2432"/>
                              </a:cubicBezTo>
                              <a:cubicBezTo>
                                <a:pt x="5557" y="2399"/>
                                <a:pt x="5599" y="2346"/>
                                <a:pt x="5637" y="2296"/>
                              </a:cubicBezTo>
                              <a:cubicBezTo>
                                <a:pt x="5671" y="2250"/>
                                <a:pt x="5704" y="2201"/>
                                <a:pt x="5723" y="2146"/>
                              </a:cubicBezTo>
                              <a:cubicBezTo>
                                <a:pt x="5732" y="2119"/>
                                <a:pt x="5738" y="2092"/>
                                <a:pt x="5726" y="2066"/>
                              </a:cubicBezTo>
                              <a:cubicBezTo>
                                <a:pt x="5719" y="2057"/>
                                <a:pt x="5717" y="2054"/>
                                <a:pt x="5709" y="2052"/>
                              </a:cubicBezTo>
                              <a:cubicBezTo>
                                <a:pt x="5696" y="2060"/>
                                <a:pt x="5683" y="2055"/>
                                <a:pt x="5672" y="2071"/>
                              </a:cubicBezTo>
                              <a:cubicBezTo>
                                <a:pt x="5657" y="2093"/>
                                <a:pt x="5661" y="2123"/>
                                <a:pt x="5662" y="2148"/>
                              </a:cubicBezTo>
                              <a:cubicBezTo>
                                <a:pt x="5665" y="2206"/>
                                <a:pt x="5696" y="2266"/>
                                <a:pt x="5721" y="2317"/>
                              </a:cubicBezTo>
                              <a:cubicBezTo>
                                <a:pt x="5751" y="2377"/>
                                <a:pt x="5780" y="2436"/>
                                <a:pt x="5811" y="2495"/>
                              </a:cubicBezTo>
                              <a:cubicBezTo>
                                <a:pt x="5864" y="2594"/>
                                <a:pt x="5903" y="2698"/>
                                <a:pt x="5919" y="2809"/>
                              </a:cubicBezTo>
                              <a:cubicBezTo>
                                <a:pt x="5935" y="2918"/>
                                <a:pt x="5932" y="3060"/>
                                <a:pt x="5836" y="3134"/>
                              </a:cubicBezTo>
                              <a:cubicBezTo>
                                <a:pt x="5798" y="3164"/>
                                <a:pt x="5745" y="3170"/>
                                <a:pt x="5699" y="3160"/>
                              </a:cubicBezTo>
                              <a:cubicBezTo>
                                <a:pt x="5642" y="3148"/>
                                <a:pt x="5600" y="3110"/>
                                <a:pt x="5569" y="3063"/>
                              </a:cubicBezTo>
                              <a:cubicBezTo>
                                <a:pt x="5526" y="2998"/>
                                <a:pt x="5504" y="2929"/>
                                <a:pt x="5494" y="2852"/>
                              </a:cubicBezTo>
                              <a:cubicBezTo>
                                <a:pt x="5484" y="2778"/>
                                <a:pt x="5488" y="2703"/>
                                <a:pt x="5513" y="2632"/>
                              </a:cubicBezTo>
                              <a:cubicBezTo>
                                <a:pt x="5533" y="2577"/>
                                <a:pt x="5567" y="2523"/>
                                <a:pt x="5610" y="2483"/>
                              </a:cubicBezTo>
                              <a:cubicBezTo>
                                <a:pt x="5647" y="2449"/>
                                <a:pt x="5692" y="2414"/>
                                <a:pt x="5736" y="2389"/>
                              </a:cubicBezTo>
                              <a:cubicBezTo>
                                <a:pt x="5760" y="2375"/>
                                <a:pt x="5787" y="2363"/>
                                <a:pt x="5811" y="2350"/>
                              </a:cubicBezTo>
                            </a:path>
                            <a:path w="4177" h="1860">
                              <a:moveTo>
                                <a:pt x="5769" y="2249"/>
                              </a:moveTo>
                              <a:cubicBezTo>
                                <a:pt x="5786" y="2294"/>
                                <a:pt x="5808" y="2346"/>
                                <a:pt x="5841" y="2383"/>
                              </a:cubicBezTo>
                              <a:cubicBezTo>
                                <a:pt x="5850" y="2393"/>
                                <a:pt x="5860" y="2398"/>
                                <a:pt x="5869" y="2405"/>
                              </a:cubicBezTo>
                              <a:cubicBezTo>
                                <a:pt x="5871" y="2395"/>
                                <a:pt x="5875" y="2389"/>
                                <a:pt x="5874" y="2377"/>
                              </a:cubicBezTo>
                              <a:cubicBezTo>
                                <a:pt x="5872" y="2350"/>
                                <a:pt x="5863" y="2325"/>
                                <a:pt x="5856" y="2300"/>
                              </a:cubicBezTo>
                              <a:cubicBezTo>
                                <a:pt x="5838" y="2237"/>
                                <a:pt x="5816" y="2174"/>
                                <a:pt x="5811" y="2108"/>
                              </a:cubicBezTo>
                              <a:cubicBezTo>
                                <a:pt x="5809" y="2078"/>
                                <a:pt x="5807" y="2048"/>
                                <a:pt x="5824" y="2022"/>
                              </a:cubicBezTo>
                              <a:cubicBezTo>
                                <a:pt x="5844" y="1990"/>
                                <a:pt x="5879" y="1973"/>
                                <a:pt x="5913" y="1961"/>
                              </a:cubicBezTo>
                              <a:cubicBezTo>
                                <a:pt x="5958" y="1945"/>
                                <a:pt x="6002" y="1936"/>
                                <a:pt x="6049" y="1928"/>
                              </a:cubicBezTo>
                              <a:cubicBezTo>
                                <a:pt x="6106" y="1918"/>
                                <a:pt x="6163" y="1910"/>
                                <a:pt x="6221" y="1907"/>
                              </a:cubicBezTo>
                              <a:cubicBezTo>
                                <a:pt x="6239" y="1906"/>
                                <a:pt x="6244" y="1906"/>
                                <a:pt x="6255" y="1904"/>
                              </a:cubicBezTo>
                            </a:path>
                            <a:path w="4177" h="1860">
                              <a:moveTo>
                                <a:pt x="6476" y="1945"/>
                              </a:moveTo>
                              <a:cubicBezTo>
                                <a:pt x="6427" y="1933"/>
                                <a:pt x="6383" y="1930"/>
                                <a:pt x="6334" y="1945"/>
                              </a:cubicBezTo>
                              <a:cubicBezTo>
                                <a:pt x="6281" y="1961"/>
                                <a:pt x="6232" y="1994"/>
                                <a:pt x="6192" y="2031"/>
                              </a:cubicBezTo>
                              <a:cubicBezTo>
                                <a:pt x="6137" y="2081"/>
                                <a:pt x="6098" y="2141"/>
                                <a:pt x="6086" y="2214"/>
                              </a:cubicBezTo>
                              <a:cubicBezTo>
                                <a:pt x="6078" y="2262"/>
                                <a:pt x="6078" y="2303"/>
                                <a:pt x="6111" y="2341"/>
                              </a:cubicBezTo>
                              <a:cubicBezTo>
                                <a:pt x="6136" y="2370"/>
                                <a:pt x="6172" y="2376"/>
                                <a:pt x="6207" y="2364"/>
                              </a:cubicBezTo>
                              <a:cubicBezTo>
                                <a:pt x="6284" y="2339"/>
                                <a:pt x="6344" y="2260"/>
                                <a:pt x="6393" y="2199"/>
                              </a:cubicBezTo>
                              <a:cubicBezTo>
                                <a:pt x="6427" y="2156"/>
                                <a:pt x="6457" y="2111"/>
                                <a:pt x="6486" y="2065"/>
                              </a:cubicBezTo>
                              <a:cubicBezTo>
                                <a:pt x="6500" y="2043"/>
                                <a:pt x="6517" y="2020"/>
                                <a:pt x="6517" y="1993"/>
                              </a:cubicBezTo>
                              <a:cubicBezTo>
                                <a:pt x="6516" y="1986"/>
                                <a:pt x="6516" y="1984"/>
                                <a:pt x="6512" y="1981"/>
                              </a:cubicBezTo>
                              <a:cubicBezTo>
                                <a:pt x="6499" y="1986"/>
                                <a:pt x="6484" y="1987"/>
                                <a:pt x="6473" y="2000"/>
                              </a:cubicBezTo>
                              <a:cubicBezTo>
                                <a:pt x="6458" y="2018"/>
                                <a:pt x="6450" y="2042"/>
                                <a:pt x="6450" y="2065"/>
                              </a:cubicBezTo>
                              <a:cubicBezTo>
                                <a:pt x="6450" y="2096"/>
                                <a:pt x="6461" y="2119"/>
                                <a:pt x="6480" y="2141"/>
                              </a:cubicBezTo>
                              <a:cubicBezTo>
                                <a:pt x="6503" y="2168"/>
                                <a:pt x="6543" y="2181"/>
                                <a:pt x="6577" y="2187"/>
                              </a:cubicBezTo>
                              <a:cubicBezTo>
                                <a:pt x="6624" y="2195"/>
                                <a:pt x="6670" y="2189"/>
                                <a:pt x="6716" y="2182"/>
                              </a:cubicBezTo>
                              <a:cubicBezTo>
                                <a:pt x="6753" y="2176"/>
                                <a:pt x="6777" y="2169"/>
                                <a:pt x="6811" y="2154"/>
                              </a:cubicBezTo>
                            </a:path>
                            <a:path w="4177" h="1860">
                              <a:moveTo>
                                <a:pt x="6944" y="2401"/>
                              </a:moveTo>
                              <a:cubicBezTo>
                                <a:pt x="6967" y="2557"/>
                                <a:pt x="6996" y="2711"/>
                                <a:pt x="7017" y="2867"/>
                              </a:cubicBezTo>
                              <a:cubicBezTo>
                                <a:pt x="7030" y="2965"/>
                                <a:pt x="7066" y="3112"/>
                                <a:pt x="7037" y="3209"/>
                              </a:cubicBezTo>
                              <a:cubicBezTo>
                                <a:pt x="7026" y="3247"/>
                                <a:pt x="7020" y="3223"/>
                                <a:pt x="7009" y="3239"/>
                              </a:cubicBezTo>
                              <a:cubicBezTo>
                                <a:pt x="6961" y="3184"/>
                                <a:pt x="6930" y="3125"/>
                                <a:pt x="6896" y="3059"/>
                              </a:cubicBezTo>
                              <a:cubicBezTo>
                                <a:pt x="6847" y="2963"/>
                                <a:pt x="6800" y="2865"/>
                                <a:pt x="6753" y="2767"/>
                              </a:cubicBezTo>
                              <a:cubicBezTo>
                                <a:pt x="6678" y="2609"/>
                                <a:pt x="6591" y="2439"/>
                                <a:pt x="6573" y="2263"/>
                              </a:cubicBezTo>
                              <a:cubicBezTo>
                                <a:pt x="6566" y="2196"/>
                                <a:pt x="6576" y="2133"/>
                                <a:pt x="6610" y="2074"/>
                              </a:cubicBezTo>
                              <a:cubicBezTo>
                                <a:pt x="6636" y="2029"/>
                                <a:pt x="6681" y="1997"/>
                                <a:pt x="6729" y="1980"/>
                              </a:cubicBezTo>
                              <a:cubicBezTo>
                                <a:pt x="6770" y="1965"/>
                                <a:pt x="6818" y="1960"/>
                                <a:pt x="6861" y="1967"/>
                              </a:cubicBezTo>
                              <a:cubicBezTo>
                                <a:pt x="6918" y="1977"/>
                                <a:pt x="6974" y="2010"/>
                                <a:pt x="7005" y="2060"/>
                              </a:cubicBezTo>
                              <a:cubicBezTo>
                                <a:pt x="7023" y="2089"/>
                                <a:pt x="7035" y="2126"/>
                                <a:pt x="7030" y="2160"/>
                              </a:cubicBezTo>
                              <a:cubicBezTo>
                                <a:pt x="7026" y="2190"/>
                                <a:pt x="7000" y="2226"/>
                                <a:pt x="6976" y="2244"/>
                              </a:cubicBezTo>
                              <a:cubicBezTo>
                                <a:pt x="6944" y="2269"/>
                                <a:pt x="6908" y="2284"/>
                                <a:pt x="6871" y="2298"/>
                              </a:cubicBezTo>
                              <a:cubicBezTo>
                                <a:pt x="6837" y="2311"/>
                                <a:pt x="6772" y="2338"/>
                                <a:pt x="6735" y="2322"/>
                              </a:cubicBezTo>
                              <a:cubicBezTo>
                                <a:pt x="6718" y="2315"/>
                                <a:pt x="6718" y="2323"/>
                                <a:pt x="6718" y="2302"/>
                              </a:cubicBezTo>
                              <a:cubicBezTo>
                                <a:pt x="6726" y="2294"/>
                                <a:pt x="6729" y="2291"/>
                                <a:pt x="6735" y="2286"/>
                              </a:cubicBezTo>
                            </a:path>
                            <a:path w="4177" h="1860">
                              <a:moveTo>
                                <a:pt x="6915" y="1394"/>
                              </a:moveTo>
                              <a:cubicBezTo>
                                <a:pt x="6909" y="1387"/>
                                <a:pt x="6907" y="1384"/>
                                <a:pt x="6901" y="1382"/>
                              </a:cubicBezTo>
                              <a:cubicBezTo>
                                <a:pt x="6902" y="1404"/>
                                <a:pt x="6902" y="1427"/>
                                <a:pt x="6907" y="1450"/>
                              </a:cubicBezTo>
                              <a:cubicBezTo>
                                <a:pt x="6923" y="1524"/>
                                <a:pt x="6950" y="1594"/>
                                <a:pt x="6972" y="1666"/>
                              </a:cubicBezTo>
                              <a:cubicBezTo>
                                <a:pt x="7033" y="1862"/>
                                <a:pt x="7085" y="2064"/>
                                <a:pt x="7155" y="2257"/>
                              </a:cubicBezTo>
                              <a:cubicBezTo>
                                <a:pt x="7166" y="2288"/>
                                <a:pt x="7180" y="2314"/>
                                <a:pt x="7194" y="2342"/>
                              </a:cubicBezTo>
                              <a:cubicBezTo>
                                <a:pt x="7195" y="2325"/>
                                <a:pt x="7199" y="2307"/>
                                <a:pt x="7198" y="2288"/>
                              </a:cubicBezTo>
                              <a:cubicBezTo>
                                <a:pt x="7196" y="2250"/>
                                <a:pt x="7186" y="2215"/>
                                <a:pt x="7181" y="2178"/>
                              </a:cubicBezTo>
                              <a:cubicBezTo>
                                <a:pt x="7176" y="2138"/>
                                <a:pt x="7159" y="2086"/>
                                <a:pt x="7178" y="2048"/>
                              </a:cubicBezTo>
                              <a:cubicBezTo>
                                <a:pt x="7195" y="2014"/>
                                <a:pt x="7245" y="2018"/>
                                <a:pt x="7276" y="2018"/>
                              </a:cubicBezTo>
                              <a:cubicBezTo>
                                <a:pt x="7338" y="2018"/>
                                <a:pt x="7392" y="2034"/>
                                <a:pt x="7449" y="2057"/>
                              </a:cubicBezTo>
                              <a:cubicBezTo>
                                <a:pt x="7482" y="2070"/>
                                <a:pt x="7508" y="2092"/>
                                <a:pt x="7537" y="2112"/>
                              </a:cubicBezTo>
                              <a:cubicBezTo>
                                <a:pt x="7573" y="2137"/>
                                <a:pt x="7605" y="2165"/>
                                <a:pt x="7632" y="2200"/>
                              </a:cubicBezTo>
                              <a:cubicBezTo>
                                <a:pt x="7639" y="2209"/>
                                <a:pt x="7643" y="2218"/>
                                <a:pt x="7651" y="2227"/>
                              </a:cubicBezTo>
                              <a:cubicBezTo>
                                <a:pt x="7661" y="2238"/>
                                <a:pt x="7673" y="2252"/>
                                <a:pt x="7683" y="2260"/>
                              </a:cubicBezTo>
                              <a:cubicBezTo>
                                <a:pt x="7687" y="2263"/>
                                <a:pt x="7689" y="2262"/>
                                <a:pt x="7694" y="2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18,1382" coordsize="4177,1860" path="m3561,2076c3566,2076,3570,2072,3575,2075c3581,2078,3590,2093,3592,2099c3599,2126,3609,2153,3617,2181c3634,2241,3652,2303,3666,2364c3677,2411,3685,2458,3693,2506c3697,2529,3700,2552,3703,2575c3704,2584,3700,2586,3700,2591c3701,2592,3701,2592,3702,2593em3518,1923c3557,1894,3601,1873,3640,1844c3681,1814,3727,1786,3777,1773c3830,1760,3889,1750,3941,1771c3998,1794,4043,1828,4089,1867c4118,1892,4151,1931,4158,1971c4167,2024,4124,2070,4088,2101c4017,2162,3925,2198,3841,2235c3792,2256,3742,2271,3691,2286c3665,2293,3634,2303,3607,2296c3598,2294,3588,2291,3589,2279c3594,2269,3597,2264,3602,2257em4221,2233c4196,2197,4171,2189,4128,2202c4087,2214,4055,2244,4024,2272c3982,2309,3950,2347,3918,2392c3891,2429,3866,2467,3853,2511c3847,2532,3839,2564,3860,2579c3887,2597,3930,2578,3955,2567c3995,2550,4031,2524,4064,2495c4094,2468,4124,2433,4146,2399c4159,2378,4167,2353,4181,2333c4182,2334,4182,2334,4183,2335c4180,2343,4177,2351,4175,2360c4172,2374,4169,2389,4172,2403c4176,2425,4187,2438,4204,2452c4225,2469,4249,2481,4276,2486c4305,2492,4336,2490,4365,2486c4398,2482,4428,2472,4458,2457c4479,2446,4493,2437,4510,2421em4533,2303c4543,2321,4553,2338,4560,2357c4566,2374,4572,2392,4574,2410c4575,2420,4572,2432,4572,2440c4555,2429,4540,2420,4528,2403c4508,2375,4487,2343,4482,2308c4476,2273,4488,2232,4501,2200c4518,2158,4550,2124,4584,2094c4622,2061,4667,2036,4714,2018c4776,1994,4846,1980,4913,1982c4944,1983,4974,1989,5004,1995c5009,1996,5013,1997,5018,1998em5230,2041c5212,2020,5200,2005,5172,2000c5121,1990,5062,2021,5023,2051c4975,2088,4929,2135,4893,2183c4856,2233,4826,2290,4806,2349c4796,2378,4788,2424,4816,2446c4842,2467,4889,2451,4915,2439c4965,2417,5013,2375,5049,2335c5088,2292,5120,2241,5148,2190c5165,2159,5184,2124,5193,2089c5197,2073,5191,2070,5191,2066c5184,2081,5178,2095,5174,2112c5167,2144,5166,2180,5171,2213c5177,2248,5193,2287,5214,2316c5236,2346,5273,2368,5311,2370c5342,2372,5373,2361,5401,2350em5651,2079c5619,2064,5592,2045,5555,2042c5519,2039,5485,2044,5453,2061c5405,2087,5374,2141,5355,2190c5326,2265,5310,2366,5368,2432c5406,2475,5460,2458,5503,2432c5557,2399,5599,2346,5637,2296c5671,2250,5704,2201,5723,2146c5732,2119,5738,2092,5726,2066c5719,2057,5717,2054,5709,2052c5696,2060,5683,2055,5672,2071c5657,2093,5661,2123,5662,2148c5665,2206,5696,2266,5721,2317c5751,2377,5780,2436,5811,2495c5864,2594,5903,2698,5919,2809c5935,2918,5932,3060,5836,3134c5798,3164,5745,3170,5699,3160c5642,3148,5600,3110,5569,3063c5526,2998,5504,2929,5494,2852c5484,2778,5488,2703,5513,2632c5533,2577,5567,2523,5610,2483c5647,2449,5692,2414,5736,2389c5760,2375,5787,2363,5811,2350em5769,2249c5786,2294,5808,2346,5841,2383c5850,2393,5860,2398,5869,2405c5871,2395,5875,2389,5874,2377c5872,2350,5863,2325,5856,2300c5838,2237,5816,2174,5811,2108c5809,2078,5807,2048,5824,2022c5844,1990,5879,1973,5913,1961c5958,1945,6002,1936,6049,1928c6106,1918,6163,1910,6221,1907c6239,1906,6244,1906,6255,1904em6476,1945c6427,1933,6383,1930,6334,1945c6281,1961,6232,1994,6192,2031c6137,2081,6098,2141,6086,2214c6078,2262,6078,2303,6111,2341c6136,2370,6172,2376,6207,2364c6284,2339,6344,2260,6393,2199c6427,2156,6457,2111,6486,2065c6500,2043,6517,2020,6517,1993c6516,1986,6516,1984,6512,1981c6499,1986,6484,1987,6473,2000c6458,2018,6450,2042,6450,2065c6450,2096,6461,2119,6480,2141c6503,2168,6543,2181,6577,2187c6624,2195,6670,2189,6716,2182c6753,2176,6777,2169,6811,2154em6944,2401c6967,2557,6996,2711,7017,2867c7030,2965,7066,3112,7037,3209c7026,3247,7020,3223,7009,3239c6961,3184,6930,3125,6896,3059c6847,2963,6800,2865,6753,2767c6678,2609,6591,2439,6573,2263c6566,2196,6576,2133,6610,2074c6636,2029,6681,1997,6729,1980c6770,1965,6818,1960,6861,1967c6918,1977,6974,2010,7005,2060c7023,2089,7035,2126,7030,2160c7026,2190,7000,2226,6976,2244c6944,2269,6908,2284,6871,2298c6837,2311,6772,2338,6735,2322c6718,2315,6718,2323,6718,2302c6726,2294,6729,2291,6735,2286em6915,1394c6909,1387,6907,1384,6901,1382c6902,1404,6902,1427,6907,1450c6923,1524,6950,1594,6972,1666c7033,1862,7085,2064,7155,2257c7166,2288,7180,2314,7194,2342c7195,2325,7199,2307,7198,2288c7196,2250,7186,2215,7181,2178c7176,2138,7159,2086,7178,2048c7195,2014,7245,2018,7276,2018c7338,2018,7392,2034,7449,2057c7482,2070,7508,2092,7537,2112c7573,2137,7605,2165,7632,2200c7639,2209,7643,2218,7651,2227c7661,2238,7673,2252,7683,2260c7687,2263,7689,2262,7694,2266e" stroked="t" o:allowincell="f" style="position:absolute;margin-left:0pt;margin-top:-32.85pt;width:118.4pt;height:52.7pt;mso-wrap-style:none;v-text-anchor:middle;mso-position-horizontal:left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-414020</wp:posOffset>
                </wp:positionV>
                <wp:extent cx="779145" cy="335280"/>
                <wp:effectExtent l="6985" t="63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3" h="932">
                              <a:moveTo>
                                <a:pt x="8289" y="1904"/>
                              </a:moveTo>
                              <a:cubicBezTo>
                                <a:pt x="8307" y="1916"/>
                                <a:pt x="8321" y="1925"/>
                                <a:pt x="8334" y="1944"/>
                              </a:cubicBezTo>
                              <a:cubicBezTo>
                                <a:pt x="8352" y="1969"/>
                                <a:pt x="8366" y="1998"/>
                                <a:pt x="8377" y="2027"/>
                              </a:cubicBezTo>
                              <a:cubicBezTo>
                                <a:pt x="8386" y="2052"/>
                                <a:pt x="8387" y="2078"/>
                                <a:pt x="8394" y="2103"/>
                              </a:cubicBezTo>
                              <a:cubicBezTo>
                                <a:pt x="8396" y="2106"/>
                                <a:pt x="8398" y="2109"/>
                                <a:pt x="8400" y="2112"/>
                              </a:cubicBezTo>
                              <a:cubicBezTo>
                                <a:pt x="8399" y="2106"/>
                                <a:pt x="8398" y="2112"/>
                                <a:pt x="8398" y="2106"/>
                              </a:cubicBezTo>
                              <a:cubicBezTo>
                                <a:pt x="8397" y="2077"/>
                                <a:pt x="8398" y="2047"/>
                                <a:pt x="8403" y="2018"/>
                              </a:cubicBezTo>
                              <a:cubicBezTo>
                                <a:pt x="8407" y="1991"/>
                                <a:pt x="8410" y="1961"/>
                                <a:pt x="8419" y="1935"/>
                              </a:cubicBezTo>
                              <a:cubicBezTo>
                                <a:pt x="8425" y="1918"/>
                                <a:pt x="8442" y="1882"/>
                                <a:pt x="8459" y="1873"/>
                              </a:cubicBezTo>
                              <a:cubicBezTo>
                                <a:pt x="8490" y="1856"/>
                                <a:pt x="8525" y="1860"/>
                                <a:pt x="8555" y="1877"/>
                              </a:cubicBezTo>
                              <a:cubicBezTo>
                                <a:pt x="8576" y="1889"/>
                                <a:pt x="8597" y="1909"/>
                                <a:pt x="8614" y="1926"/>
                              </a:cubicBezTo>
                              <a:cubicBezTo>
                                <a:pt x="8630" y="1942"/>
                                <a:pt x="8646" y="1970"/>
                                <a:pt x="8656" y="1990"/>
                              </a:cubicBezTo>
                              <a:cubicBezTo>
                                <a:pt x="8662" y="2002"/>
                                <a:pt x="8668" y="2015"/>
                                <a:pt x="8672" y="2028"/>
                              </a:cubicBezTo>
                              <a:cubicBezTo>
                                <a:pt x="8672" y="2031"/>
                                <a:pt x="8672" y="2032"/>
                                <a:pt x="8670" y="2028"/>
                              </a:cubicBezTo>
                              <a:cubicBezTo>
                                <a:pt x="8660" y="2013"/>
                                <a:pt x="8651" y="1999"/>
                                <a:pt x="8644" y="1982"/>
                              </a:cubicBezTo>
                              <a:cubicBezTo>
                                <a:pt x="8637" y="1965"/>
                                <a:pt x="8632" y="1947"/>
                                <a:pt x="8632" y="1929"/>
                              </a:cubicBezTo>
                              <a:cubicBezTo>
                                <a:pt x="8632" y="1907"/>
                                <a:pt x="8635" y="1875"/>
                                <a:pt x="8658" y="1864"/>
                              </a:cubicBezTo>
                              <a:cubicBezTo>
                                <a:pt x="8671" y="1858"/>
                                <a:pt x="8691" y="1865"/>
                                <a:pt x="8703" y="1870"/>
                              </a:cubicBezTo>
                              <a:cubicBezTo>
                                <a:pt x="8723" y="1878"/>
                                <a:pt x="8744" y="1899"/>
                                <a:pt x="8762" y="1912"/>
                              </a:cubicBezTo>
                              <a:cubicBezTo>
                                <a:pt x="8786" y="1929"/>
                                <a:pt x="8808" y="1950"/>
                                <a:pt x="8826" y="1973"/>
                              </a:cubicBezTo>
                              <a:cubicBezTo>
                                <a:pt x="8845" y="1997"/>
                                <a:pt x="8867" y="2023"/>
                                <a:pt x="8880" y="2052"/>
                              </a:cubicBezTo>
                              <a:cubicBezTo>
                                <a:pt x="8894" y="2082"/>
                                <a:pt x="8901" y="2114"/>
                                <a:pt x="8907" y="2146"/>
                              </a:cubicBezTo>
                              <a:cubicBezTo>
                                <a:pt x="8912" y="2175"/>
                                <a:pt x="8907" y="2200"/>
                                <a:pt x="8901" y="2228"/>
                              </a:cubicBezTo>
                              <a:cubicBezTo>
                                <a:pt x="8899" y="2238"/>
                                <a:pt x="8896" y="2244"/>
                                <a:pt x="8894" y="2253"/>
                              </a:cubicBezTo>
                            </a:path>
                            <a:path w="2163" h="932">
                              <a:moveTo>
                                <a:pt x="9294" y="1920"/>
                              </a:moveTo>
                              <a:cubicBezTo>
                                <a:pt x="9287" y="1892"/>
                                <a:pt x="9284" y="1880"/>
                                <a:pt x="9258" y="1864"/>
                              </a:cubicBezTo>
                              <a:cubicBezTo>
                                <a:pt x="9231" y="1847"/>
                                <a:pt x="9209" y="1849"/>
                                <a:pt x="9179" y="1856"/>
                              </a:cubicBezTo>
                              <a:cubicBezTo>
                                <a:pt x="9092" y="1877"/>
                                <a:pt x="9005" y="1930"/>
                                <a:pt x="8945" y="1996"/>
                              </a:cubicBezTo>
                              <a:cubicBezTo>
                                <a:pt x="8901" y="2045"/>
                                <a:pt x="8870" y="2113"/>
                                <a:pt x="8877" y="2179"/>
                              </a:cubicBezTo>
                              <a:cubicBezTo>
                                <a:pt x="8881" y="2218"/>
                                <a:pt x="8901" y="2257"/>
                                <a:pt x="8943" y="2266"/>
                              </a:cubicBezTo>
                              <a:cubicBezTo>
                                <a:pt x="8986" y="2275"/>
                                <a:pt x="9031" y="2249"/>
                                <a:pt x="9063" y="2223"/>
                              </a:cubicBezTo>
                              <a:cubicBezTo>
                                <a:pt x="9100" y="2193"/>
                                <a:pt x="9139" y="2152"/>
                                <a:pt x="9165" y="2112"/>
                              </a:cubicBezTo>
                              <a:cubicBezTo>
                                <a:pt x="9183" y="2085"/>
                                <a:pt x="9201" y="2045"/>
                                <a:pt x="9207" y="2013"/>
                              </a:cubicBezTo>
                              <a:cubicBezTo>
                                <a:pt x="9211" y="1993"/>
                                <a:pt x="9212" y="1976"/>
                                <a:pt x="9203" y="1959"/>
                              </a:cubicBezTo>
                              <a:cubicBezTo>
                                <a:pt x="9201" y="1955"/>
                                <a:pt x="9195" y="1956"/>
                                <a:pt x="9193" y="1952"/>
                              </a:cubicBezTo>
                              <a:cubicBezTo>
                                <a:pt x="9192" y="1959"/>
                                <a:pt x="9186" y="1969"/>
                                <a:pt x="9188" y="1979"/>
                              </a:cubicBezTo>
                              <a:cubicBezTo>
                                <a:pt x="9192" y="1998"/>
                                <a:pt x="9202" y="2024"/>
                                <a:pt x="9212" y="2040"/>
                              </a:cubicBezTo>
                              <a:cubicBezTo>
                                <a:pt x="9229" y="2067"/>
                                <a:pt x="9249" y="2094"/>
                                <a:pt x="9272" y="2117"/>
                              </a:cubicBezTo>
                              <a:cubicBezTo>
                                <a:pt x="9301" y="2146"/>
                                <a:pt x="9338" y="2169"/>
                                <a:pt x="9380" y="2172"/>
                              </a:cubicBezTo>
                              <a:cubicBezTo>
                                <a:pt x="9403" y="2174"/>
                                <a:pt x="9426" y="2171"/>
                                <a:pt x="9448" y="2169"/>
                              </a:cubicBezTo>
                            </a:path>
                            <a:path w="2163" h="932">
                              <a:moveTo>
                                <a:pt x="9443" y="1973"/>
                              </a:moveTo>
                              <a:cubicBezTo>
                                <a:pt x="9457" y="1979"/>
                                <a:pt x="9470" y="1984"/>
                                <a:pt x="9482" y="1994"/>
                              </a:cubicBezTo>
                              <a:cubicBezTo>
                                <a:pt x="9499" y="2008"/>
                                <a:pt x="9507" y="2021"/>
                                <a:pt x="9514" y="2042"/>
                              </a:cubicBezTo>
                              <a:cubicBezTo>
                                <a:pt x="9522" y="2065"/>
                                <a:pt x="9530" y="2088"/>
                                <a:pt x="9537" y="2112"/>
                              </a:cubicBezTo>
                              <a:cubicBezTo>
                                <a:pt x="9543" y="2134"/>
                                <a:pt x="9548" y="2156"/>
                                <a:pt x="9555" y="2177"/>
                              </a:cubicBezTo>
                              <a:cubicBezTo>
                                <a:pt x="9557" y="2183"/>
                                <a:pt x="9560" y="2189"/>
                                <a:pt x="9562" y="2195"/>
                              </a:cubicBezTo>
                              <a:cubicBezTo>
                                <a:pt x="9558" y="2182"/>
                                <a:pt x="9555" y="2173"/>
                                <a:pt x="9553" y="2160"/>
                              </a:cubicBezTo>
                              <a:cubicBezTo>
                                <a:pt x="9549" y="2135"/>
                                <a:pt x="9532" y="2115"/>
                                <a:pt x="9525" y="2088"/>
                              </a:cubicBezTo>
                              <a:cubicBezTo>
                                <a:pt x="9517" y="2057"/>
                                <a:pt x="9514" y="2027"/>
                                <a:pt x="9512" y="1995"/>
                              </a:cubicBezTo>
                              <a:cubicBezTo>
                                <a:pt x="9510" y="1969"/>
                                <a:pt x="9525" y="1941"/>
                                <a:pt x="9539" y="1918"/>
                              </a:cubicBezTo>
                              <a:cubicBezTo>
                                <a:pt x="9556" y="1888"/>
                                <a:pt x="9583" y="1873"/>
                                <a:pt x="9615" y="1865"/>
                              </a:cubicBezTo>
                              <a:cubicBezTo>
                                <a:pt x="9646" y="1857"/>
                                <a:pt x="9675" y="1851"/>
                                <a:pt x="9707" y="1850"/>
                              </a:cubicBezTo>
                              <a:cubicBezTo>
                                <a:pt x="9742" y="1849"/>
                                <a:pt x="9781" y="1849"/>
                                <a:pt x="9815" y="1853"/>
                              </a:cubicBezTo>
                              <a:cubicBezTo>
                                <a:pt x="9836" y="1856"/>
                                <a:pt x="9845" y="1859"/>
                                <a:pt x="9865" y="1854"/>
                              </a:cubicBezTo>
                            </a:path>
                            <a:path w="2163" h="932">
                              <a:moveTo>
                                <a:pt x="9823" y="1390"/>
                              </a:moveTo>
                              <a:cubicBezTo>
                                <a:pt x="9818" y="1404"/>
                                <a:pt x="9811" y="1415"/>
                                <a:pt x="9815" y="1437"/>
                              </a:cubicBezTo>
                              <a:cubicBezTo>
                                <a:pt x="9822" y="1473"/>
                                <a:pt x="9837" y="1513"/>
                                <a:pt x="9851" y="1547"/>
                              </a:cubicBezTo>
                              <a:cubicBezTo>
                                <a:pt x="9872" y="1598"/>
                                <a:pt x="9901" y="1643"/>
                                <a:pt x="9919" y="1695"/>
                              </a:cubicBezTo>
                              <a:cubicBezTo>
                                <a:pt x="9945" y="1767"/>
                                <a:pt x="9962" y="1842"/>
                                <a:pt x="9980" y="1916"/>
                              </a:cubicBezTo>
                              <a:cubicBezTo>
                                <a:pt x="10000" y="1998"/>
                                <a:pt x="10009" y="2080"/>
                                <a:pt x="10022" y="2163"/>
                              </a:cubicBezTo>
                              <a:cubicBezTo>
                                <a:pt x="10029" y="2206"/>
                                <a:pt x="10039" y="2258"/>
                                <a:pt x="10036" y="2302"/>
                              </a:cubicBezTo>
                              <a:cubicBezTo>
                                <a:pt x="10034" y="2326"/>
                                <a:pt x="10031" y="2319"/>
                                <a:pt x="10025" y="2305"/>
                              </a:cubicBezTo>
                              <a:cubicBezTo>
                                <a:pt x="10024" y="2301"/>
                                <a:pt x="10023" y="2297"/>
                                <a:pt x="10022" y="2293"/>
                              </a:cubicBezTo>
                            </a:path>
                            <a:path w="2163" h="932">
                              <a:moveTo>
                                <a:pt x="10226" y="1856"/>
                              </a:moveTo>
                              <a:cubicBezTo>
                                <a:pt x="10205" y="1881"/>
                                <a:pt x="10186" y="1896"/>
                                <a:pt x="10156" y="1911"/>
                              </a:cubicBezTo>
                              <a:cubicBezTo>
                                <a:pt x="10116" y="1931"/>
                                <a:pt x="10074" y="1950"/>
                                <a:pt x="10032" y="1966"/>
                              </a:cubicBezTo>
                              <a:cubicBezTo>
                                <a:pt x="9985" y="1984"/>
                                <a:pt x="9937" y="1999"/>
                                <a:pt x="9888" y="2013"/>
                              </a:cubicBezTo>
                              <a:cubicBezTo>
                                <a:pt x="9860" y="2021"/>
                                <a:pt x="9834" y="2027"/>
                                <a:pt x="9806" y="2032"/>
                              </a:cubicBezTo>
                              <a:cubicBezTo>
                                <a:pt x="9804" y="2032"/>
                                <a:pt x="9802" y="2033"/>
                                <a:pt x="9800" y="2033"/>
                              </a:cubicBezTo>
                              <a:cubicBezTo>
                                <a:pt x="9816" y="2028"/>
                                <a:pt x="9833" y="2025"/>
                                <a:pt x="9849" y="2021"/>
                              </a:cubicBezTo>
                              <a:cubicBezTo>
                                <a:pt x="9887" y="2012"/>
                                <a:pt x="9924" y="2010"/>
                                <a:pt x="9963" y="2010"/>
                              </a:cubicBezTo>
                              <a:cubicBezTo>
                                <a:pt x="10012" y="2010"/>
                                <a:pt x="10059" y="2016"/>
                                <a:pt x="10107" y="2026"/>
                              </a:cubicBezTo>
                              <a:cubicBezTo>
                                <a:pt x="10173" y="2040"/>
                                <a:pt x="10235" y="2063"/>
                                <a:pt x="10290" y="2103"/>
                              </a:cubicBezTo>
                              <a:cubicBezTo>
                                <a:pt x="10317" y="2123"/>
                                <a:pt x="10340" y="2146"/>
                                <a:pt x="10361" y="2172"/>
                              </a:cubicBezTo>
                              <a:cubicBezTo>
                                <a:pt x="10377" y="2191"/>
                                <a:pt x="10386" y="2210"/>
                                <a:pt x="10398" y="2232"/>
                              </a:cubicBezTo>
                              <a:cubicBezTo>
                                <a:pt x="10408" y="2250"/>
                                <a:pt x="10417" y="2269"/>
                                <a:pt x="10431" y="2284"/>
                              </a:cubicBezTo>
                              <a:cubicBezTo>
                                <a:pt x="10438" y="2292"/>
                                <a:pt x="10444" y="2296"/>
                                <a:pt x="10451" y="23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9,1390" coordsize="2163,932" path="m8289,1904c8307,1916,8321,1925,8334,1944c8352,1969,8366,1998,8377,2027c8386,2052,8387,2078,8394,2103c8396,2106,8398,2109,8400,2112c8399,2106,8398,2112,8398,2106c8397,2077,8398,2047,8403,2018c8407,1991,8410,1961,8419,1935c8425,1918,8442,1882,8459,1873c8490,1856,8525,1860,8555,1877c8576,1889,8597,1909,8614,1926c8630,1942,8646,1970,8656,1990c8662,2002,8668,2015,8672,2028c8672,2031,8672,2032,8670,2028c8660,2013,8651,1999,8644,1982c8637,1965,8632,1947,8632,1929c8632,1907,8635,1875,8658,1864c8671,1858,8691,1865,8703,1870c8723,1878,8744,1899,8762,1912c8786,1929,8808,1950,8826,1973c8845,1997,8867,2023,8880,2052c8894,2082,8901,2114,8907,2146c8912,2175,8907,2200,8901,2228c8899,2238,8896,2244,8894,2253em9294,1920c9287,1892,9284,1880,9258,1864c9231,1847,9209,1849,9179,1856c9092,1877,9005,1930,8945,1996c8901,2045,8870,2113,8877,2179c8881,2218,8901,2257,8943,2266c8986,2275,9031,2249,9063,2223c9100,2193,9139,2152,9165,2112c9183,2085,9201,2045,9207,2013c9211,1993,9212,1976,9203,1959c9201,1955,9195,1956,9193,1952c9192,1959,9186,1969,9188,1979c9192,1998,9202,2024,9212,2040c9229,2067,9249,2094,9272,2117c9301,2146,9338,2169,9380,2172c9403,2174,9426,2171,9448,2169em9443,1973c9457,1979,9470,1984,9482,1994c9499,2008,9507,2021,9514,2042c9522,2065,9530,2088,9537,2112c9543,2134,9548,2156,9555,2177c9557,2183,9560,2189,9562,2195c9558,2182,9555,2173,9553,2160c9549,2135,9532,2115,9525,2088c9517,2057,9514,2027,9512,1995c9510,1969,9525,1941,9539,1918c9556,1888,9583,1873,9615,1865c9646,1857,9675,1851,9707,1850c9742,1849,9781,1849,9815,1853c9836,1856,9845,1859,9865,1854em9823,1390c9818,1404,9811,1415,9815,1437c9822,1473,9837,1513,9851,1547c9872,1598,9901,1643,9919,1695c9945,1767,9962,1842,9980,1916c10000,1998,10009,2080,10022,2163c10029,2206,10039,2258,10036,2302c10034,2326,10031,2319,10025,2305c10024,2301,10023,2297,10022,2293em10226,1856c10205,1881,10186,1896,10156,1911c10116,1931,10074,1950,10032,1966c9985,1984,9937,1999,9888,2013c9860,2021,9834,2027,9806,2032c9804,2032,9802,2033,9800,2033c9816,2028,9833,2025,9849,2021c9887,2012,9924,2010,9963,2010c10012,2010,10059,2016,10107,2026c10173,2040,10235,2063,10290,2103c10317,2123,10340,2146,10361,2172c10377,2191,10386,2210,10398,2232c10408,2250,10417,2269,10431,2284c10438,2292,10444,2296,10451,2303e" stroked="t" o:allowincell="f" style="position:absolute;margin-left:144.95pt;margin-top:-32.6pt;width:61.3pt;height:26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0" cy="4572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6pt" to="0pt,-0.05pt" stroked="t" o:allowincell="f" style="position:absolute">
                <v:stroke color="red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-690245</wp:posOffset>
                </wp:positionV>
                <wp:extent cx="35521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printing Characters in a Word Doc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9.7pt;height:27.7pt;mso-wrap-distance-left:9.05pt;mso-wrap-distance-right:9.05pt;mso-wrap-distance-top:0pt;mso-wrap-distance-bottom:0pt;margin-top:-54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nprinting Characters in a Word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74930</wp:posOffset>
                </wp:positionV>
                <wp:extent cx="493395" cy="259715"/>
                <wp:effectExtent l="571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" h="721">
                              <a:moveTo>
                                <a:pt x="18510" y="439"/>
                              </a:moveTo>
                              <a:cubicBezTo>
                                <a:pt x="18510" y="438"/>
                                <a:pt x="18510" y="436"/>
                                <a:pt x="18510" y="435"/>
                              </a:cubicBezTo>
                              <a:cubicBezTo>
                                <a:pt x="18510" y="437"/>
                                <a:pt x="18507" y="432"/>
                                <a:pt x="18507" y="439"/>
                              </a:cubicBezTo>
                              <a:cubicBezTo>
                                <a:pt x="18505" y="504"/>
                                <a:pt x="18504" y="568"/>
                                <a:pt x="18498" y="632"/>
                              </a:cubicBezTo>
                              <a:cubicBezTo>
                                <a:pt x="18492" y="691"/>
                                <a:pt x="18483" y="750"/>
                                <a:pt x="18475" y="809"/>
                              </a:cubicBezTo>
                              <a:cubicBezTo>
                                <a:pt x="18469" y="851"/>
                                <a:pt x="18467" y="892"/>
                                <a:pt x="18456" y="933"/>
                              </a:cubicBezTo>
                              <a:cubicBezTo>
                                <a:pt x="18453" y="944"/>
                                <a:pt x="18450" y="964"/>
                                <a:pt x="18444" y="974"/>
                              </a:cubicBezTo>
                              <a:cubicBezTo>
                                <a:pt x="18443" y="975"/>
                                <a:pt x="18441" y="972"/>
                                <a:pt x="18441" y="973"/>
                              </a:cubicBezTo>
                              <a:cubicBezTo>
                                <a:pt x="18444" y="961"/>
                                <a:pt x="18448" y="946"/>
                                <a:pt x="18451" y="931"/>
                              </a:cubicBezTo>
                            </a:path>
                            <a:path w="1370" h="721">
                              <a:moveTo>
                                <a:pt x="18498" y="439"/>
                              </a:moveTo>
                              <a:cubicBezTo>
                                <a:pt x="18505" y="462"/>
                                <a:pt x="18513" y="486"/>
                                <a:pt x="18521" y="509"/>
                              </a:cubicBezTo>
                              <a:cubicBezTo>
                                <a:pt x="18534" y="549"/>
                                <a:pt x="18544" y="590"/>
                                <a:pt x="18559" y="629"/>
                              </a:cubicBezTo>
                              <a:cubicBezTo>
                                <a:pt x="18574" y="668"/>
                                <a:pt x="18589" y="710"/>
                                <a:pt x="18606" y="748"/>
                              </a:cubicBezTo>
                              <a:cubicBezTo>
                                <a:pt x="18617" y="772"/>
                                <a:pt x="18635" y="795"/>
                                <a:pt x="18642" y="821"/>
                              </a:cubicBezTo>
                              <a:cubicBezTo>
                                <a:pt x="18645" y="831"/>
                                <a:pt x="18642" y="835"/>
                                <a:pt x="18649" y="843"/>
                              </a:cubicBezTo>
                            </a:path>
                            <a:path w="1370" h="721">
                              <a:moveTo>
                                <a:pt x="18797" y="254"/>
                              </a:moveTo>
                              <a:cubicBezTo>
                                <a:pt x="18794" y="269"/>
                                <a:pt x="18791" y="285"/>
                                <a:pt x="18785" y="300"/>
                              </a:cubicBezTo>
                              <a:cubicBezTo>
                                <a:pt x="18770" y="336"/>
                                <a:pt x="18765" y="372"/>
                                <a:pt x="18757" y="411"/>
                              </a:cubicBezTo>
                              <a:cubicBezTo>
                                <a:pt x="18740" y="499"/>
                                <a:pt x="18724" y="587"/>
                                <a:pt x="18712" y="676"/>
                              </a:cubicBezTo>
                              <a:cubicBezTo>
                                <a:pt x="18701" y="758"/>
                                <a:pt x="18690" y="841"/>
                                <a:pt x="18682" y="923"/>
                              </a:cubicBezTo>
                              <a:cubicBezTo>
                                <a:pt x="18681" y="938"/>
                                <a:pt x="18685" y="942"/>
                                <a:pt x="18688" y="950"/>
                              </a:cubicBezTo>
                              <a:cubicBezTo>
                                <a:pt x="18698" y="929"/>
                                <a:pt x="18705" y="917"/>
                                <a:pt x="18711" y="895"/>
                              </a:cubicBezTo>
                            </a:path>
                            <a:path w="1370" h="721">
                              <a:moveTo>
                                <a:pt x="18897" y="572"/>
                              </a:moveTo>
                              <a:cubicBezTo>
                                <a:pt x="18884" y="590"/>
                                <a:pt x="18871" y="611"/>
                                <a:pt x="18860" y="632"/>
                              </a:cubicBezTo>
                              <a:cubicBezTo>
                                <a:pt x="18845" y="660"/>
                                <a:pt x="18840" y="690"/>
                                <a:pt x="18835" y="721"/>
                              </a:cubicBezTo>
                              <a:cubicBezTo>
                                <a:pt x="18830" y="752"/>
                                <a:pt x="18830" y="782"/>
                                <a:pt x="18836" y="813"/>
                              </a:cubicBezTo>
                              <a:cubicBezTo>
                                <a:pt x="18840" y="835"/>
                                <a:pt x="18853" y="859"/>
                                <a:pt x="18873" y="870"/>
                              </a:cubicBezTo>
                              <a:cubicBezTo>
                                <a:pt x="18892" y="880"/>
                                <a:pt x="18920" y="870"/>
                                <a:pt x="18936" y="858"/>
                              </a:cubicBezTo>
                              <a:cubicBezTo>
                                <a:pt x="18973" y="831"/>
                                <a:pt x="18999" y="783"/>
                                <a:pt x="19020" y="744"/>
                              </a:cubicBezTo>
                              <a:cubicBezTo>
                                <a:pt x="19040" y="706"/>
                                <a:pt x="19053" y="665"/>
                                <a:pt x="19062" y="623"/>
                              </a:cubicBezTo>
                              <a:cubicBezTo>
                                <a:pt x="19068" y="596"/>
                                <a:pt x="19075" y="553"/>
                                <a:pt x="19048" y="535"/>
                              </a:cubicBezTo>
                              <a:cubicBezTo>
                                <a:pt x="19029" y="523"/>
                                <a:pt x="19004" y="544"/>
                                <a:pt x="18990" y="556"/>
                              </a:cubicBezTo>
                              <a:cubicBezTo>
                                <a:pt x="18966" y="577"/>
                                <a:pt x="18940" y="603"/>
                                <a:pt x="18925" y="632"/>
                              </a:cubicBezTo>
                              <a:cubicBezTo>
                                <a:pt x="18914" y="652"/>
                                <a:pt x="18904" y="675"/>
                                <a:pt x="18902" y="697"/>
                              </a:cubicBezTo>
                            </a:path>
                            <a:path w="1370" h="721">
                              <a:moveTo>
                                <a:pt x="19276" y="610"/>
                              </a:moveTo>
                              <a:cubicBezTo>
                                <a:pt x="19283" y="645"/>
                                <a:pt x="19285" y="677"/>
                                <a:pt x="19283" y="713"/>
                              </a:cubicBezTo>
                              <a:cubicBezTo>
                                <a:pt x="19280" y="752"/>
                                <a:pt x="19273" y="793"/>
                                <a:pt x="19260" y="830"/>
                              </a:cubicBezTo>
                              <a:cubicBezTo>
                                <a:pt x="19255" y="846"/>
                                <a:pt x="19243" y="882"/>
                                <a:pt x="19226" y="890"/>
                              </a:cubicBezTo>
                              <a:cubicBezTo>
                                <a:pt x="19222" y="894"/>
                                <a:pt x="19221" y="894"/>
                                <a:pt x="19217" y="890"/>
                              </a:cubicBezTo>
                              <a:cubicBezTo>
                                <a:pt x="19219" y="874"/>
                                <a:pt x="19220" y="857"/>
                                <a:pt x="19225" y="842"/>
                              </a:cubicBezTo>
                              <a:cubicBezTo>
                                <a:pt x="19236" y="807"/>
                                <a:pt x="19252" y="773"/>
                                <a:pt x="19267" y="740"/>
                              </a:cubicBezTo>
                              <a:cubicBezTo>
                                <a:pt x="19285" y="702"/>
                                <a:pt x="19303" y="663"/>
                                <a:pt x="19326" y="628"/>
                              </a:cubicBezTo>
                              <a:cubicBezTo>
                                <a:pt x="19341" y="606"/>
                                <a:pt x="19357" y="580"/>
                                <a:pt x="19376" y="561"/>
                              </a:cubicBezTo>
                              <a:cubicBezTo>
                                <a:pt x="19385" y="554"/>
                                <a:pt x="19387" y="552"/>
                                <a:pt x="19395" y="551"/>
                              </a:cubicBezTo>
                              <a:cubicBezTo>
                                <a:pt x="19407" y="559"/>
                                <a:pt x="19412" y="557"/>
                                <a:pt x="19419" y="573"/>
                              </a:cubicBezTo>
                              <a:cubicBezTo>
                                <a:pt x="19429" y="594"/>
                                <a:pt x="19431" y="619"/>
                                <a:pt x="19432" y="642"/>
                              </a:cubicBezTo>
                              <a:cubicBezTo>
                                <a:pt x="19433" y="675"/>
                                <a:pt x="19434" y="710"/>
                                <a:pt x="19432" y="743"/>
                              </a:cubicBezTo>
                              <a:cubicBezTo>
                                <a:pt x="19430" y="774"/>
                                <a:pt x="19427" y="806"/>
                                <a:pt x="19427" y="837"/>
                              </a:cubicBezTo>
                              <a:cubicBezTo>
                                <a:pt x="19427" y="857"/>
                                <a:pt x="19424" y="876"/>
                                <a:pt x="19427" y="896"/>
                              </a:cubicBezTo>
                              <a:cubicBezTo>
                                <a:pt x="19428" y="902"/>
                                <a:pt x="19429" y="913"/>
                                <a:pt x="19437" y="913"/>
                              </a:cubicBezTo>
                              <a:cubicBezTo>
                                <a:pt x="19445" y="913"/>
                                <a:pt x="19449" y="893"/>
                                <a:pt x="19452" y="890"/>
                              </a:cubicBezTo>
                              <a:cubicBezTo>
                                <a:pt x="19455" y="889"/>
                                <a:pt x="19457" y="889"/>
                                <a:pt x="19460" y="888"/>
                              </a:cubicBezTo>
                            </a:path>
                            <a:path w="1370" h="721">
                              <a:moveTo>
                                <a:pt x="19622" y="727"/>
                              </a:moveTo>
                              <a:cubicBezTo>
                                <a:pt x="19621" y="727"/>
                                <a:pt x="19620" y="727"/>
                                <a:pt x="19619" y="727"/>
                              </a:cubicBezTo>
                              <a:cubicBezTo>
                                <a:pt x="19620" y="727"/>
                                <a:pt x="19625" y="727"/>
                                <a:pt x="19628" y="727"/>
                              </a:cubicBezTo>
                              <a:cubicBezTo>
                                <a:pt x="19640" y="727"/>
                                <a:pt x="19652" y="725"/>
                                <a:pt x="19664" y="722"/>
                              </a:cubicBezTo>
                              <a:cubicBezTo>
                                <a:pt x="19686" y="716"/>
                                <a:pt x="19707" y="708"/>
                                <a:pt x="19728" y="699"/>
                              </a:cubicBezTo>
                              <a:cubicBezTo>
                                <a:pt x="19750" y="689"/>
                                <a:pt x="19781" y="674"/>
                                <a:pt x="19800" y="660"/>
                              </a:cubicBezTo>
                              <a:cubicBezTo>
                                <a:pt x="19802" y="657"/>
                                <a:pt x="19805" y="653"/>
                                <a:pt x="19807" y="6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38,254" coordsize="1370,721" path="m18510,439c18510,438,18510,436,18510,435c18510,437,18507,432,18507,439c18505,504,18504,568,18498,632c18492,691,18483,750,18475,809c18469,851,18467,892,18456,933c18453,944,18450,964,18444,974c18443,975,18441,972,18441,973c18444,961,18448,946,18451,931em18498,439c18505,462,18513,486,18521,509c18534,549,18544,590,18559,629c18574,668,18589,710,18606,748c18617,772,18635,795,18642,821c18645,831,18642,835,18649,843em18797,254c18794,269,18791,285,18785,300c18770,336,18765,372,18757,411c18740,499,18724,587,18712,676c18701,758,18690,841,18682,923c18681,938,18685,942,18688,950c18698,929,18705,917,18711,895em18897,572c18884,590,18871,611,18860,632c18845,660,18840,690,18835,721c18830,752,18830,782,18836,813c18840,835,18853,859,18873,870c18892,880,18920,870,18936,858c18973,831,18999,783,19020,744c19040,706,19053,665,19062,623c19068,596,19075,553,19048,535c19029,523,19004,544,18990,556c18966,577,18940,603,18925,632c18914,652,18904,675,18902,697em19276,610c19283,645,19285,677,19283,713c19280,752,19273,793,19260,830c19255,846,19243,882,19226,890c19222,894,19221,894,19217,890c19219,874,19220,857,19225,842c19236,807,19252,773,19267,740c19285,702,19303,663,19326,628c19341,606,19357,580,19376,561c19385,554,19387,552,19395,551c19407,559,19412,557,19419,573c19429,594,19431,619,19432,642c19433,675,19434,710,19432,743c19430,774,19427,806,19427,837c19427,857,19424,876,19427,896c19428,902,19429,913,19437,913c19445,913,19449,893,19452,890c19455,889,19457,889,19460,888em19622,727c19621,727,19620,727,19619,727c19620,727,19625,727,19628,727c19640,727,19652,725,19664,722c19686,716,19707,708,19728,699c19750,689,19781,674,19800,660c19802,657,19805,653,19807,650e" stroked="t" o:allowincell="f" style="position:absolute;margin-left:-72pt;margin-top:5.9pt;width:38.8pt;height:20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303530</wp:posOffset>
                </wp:positionV>
                <wp:extent cx="882015" cy="36195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0" h="1005">
                              <a:moveTo>
                                <a:pt x="18675" y="1003"/>
                              </a:moveTo>
                              <a:cubicBezTo>
                                <a:pt x="18671" y="1005"/>
                                <a:pt x="18663" y="1007"/>
                                <a:pt x="18659" y="1011"/>
                              </a:cubicBezTo>
                              <a:cubicBezTo>
                                <a:pt x="18655" y="1015"/>
                                <a:pt x="18653" y="1017"/>
                                <a:pt x="18651" y="1022"/>
                              </a:cubicBezTo>
                              <a:cubicBezTo>
                                <a:pt x="18650" y="1027"/>
                                <a:pt x="18650" y="1029"/>
                                <a:pt x="18649" y="1034"/>
                              </a:cubicBezTo>
                              <a:cubicBezTo>
                                <a:pt x="18647" y="1049"/>
                                <a:pt x="18651" y="1071"/>
                                <a:pt x="18651" y="1086"/>
                              </a:cubicBezTo>
                              <a:cubicBezTo>
                                <a:pt x="18652" y="1139"/>
                                <a:pt x="18652" y="1192"/>
                                <a:pt x="18651" y="1245"/>
                              </a:cubicBezTo>
                              <a:cubicBezTo>
                                <a:pt x="18649" y="1315"/>
                                <a:pt x="18647" y="1387"/>
                                <a:pt x="18636" y="1456"/>
                              </a:cubicBezTo>
                              <a:cubicBezTo>
                                <a:pt x="18629" y="1498"/>
                                <a:pt x="18622" y="1549"/>
                                <a:pt x="18604" y="1589"/>
                              </a:cubicBezTo>
                              <a:cubicBezTo>
                                <a:pt x="18598" y="1601"/>
                                <a:pt x="18592" y="1607"/>
                                <a:pt x="18585" y="1615"/>
                              </a:cubicBezTo>
                              <a:cubicBezTo>
                                <a:pt x="18590" y="1605"/>
                                <a:pt x="18594" y="1594"/>
                                <a:pt x="18599" y="1584"/>
                              </a:cubicBezTo>
                              <a:cubicBezTo>
                                <a:pt x="18610" y="1561"/>
                                <a:pt x="18619" y="1535"/>
                                <a:pt x="18632" y="1513"/>
                              </a:cubicBezTo>
                              <a:cubicBezTo>
                                <a:pt x="18650" y="1483"/>
                                <a:pt x="18661" y="1450"/>
                                <a:pt x="18679" y="1420"/>
                              </a:cubicBezTo>
                              <a:cubicBezTo>
                                <a:pt x="18704" y="1377"/>
                                <a:pt x="18731" y="1332"/>
                                <a:pt x="18774" y="1306"/>
                              </a:cubicBezTo>
                              <a:cubicBezTo>
                                <a:pt x="18793" y="1295"/>
                                <a:pt x="18815" y="1286"/>
                                <a:pt x="18835" y="1301"/>
                              </a:cubicBezTo>
                              <a:cubicBezTo>
                                <a:pt x="18856" y="1317"/>
                                <a:pt x="18861" y="1335"/>
                                <a:pt x="18864" y="1361"/>
                              </a:cubicBezTo>
                              <a:cubicBezTo>
                                <a:pt x="18871" y="1420"/>
                                <a:pt x="18837" y="1484"/>
                                <a:pt x="18804" y="1531"/>
                              </a:cubicBezTo>
                              <a:cubicBezTo>
                                <a:pt x="18788" y="1554"/>
                                <a:pt x="18767" y="1581"/>
                                <a:pt x="18747" y="1600"/>
                              </a:cubicBezTo>
                              <a:cubicBezTo>
                                <a:pt x="18739" y="1608"/>
                                <a:pt x="18720" y="1621"/>
                                <a:pt x="18707" y="1619"/>
                              </a:cubicBezTo>
                              <a:cubicBezTo>
                                <a:pt x="18695" y="1618"/>
                                <a:pt x="18685" y="1602"/>
                                <a:pt x="18682" y="1593"/>
                              </a:cubicBezTo>
                              <a:cubicBezTo>
                                <a:pt x="18679" y="1583"/>
                                <a:pt x="18681" y="1580"/>
                                <a:pt x="18682" y="1568"/>
                              </a:cubicBezTo>
                            </a:path>
                            <a:path w="2450" h="1005">
                              <a:moveTo>
                                <a:pt x="18994" y="1363"/>
                              </a:moveTo>
                              <a:cubicBezTo>
                                <a:pt x="18998" y="1395"/>
                                <a:pt x="19000" y="1428"/>
                                <a:pt x="18994" y="1460"/>
                              </a:cubicBezTo>
                              <a:cubicBezTo>
                                <a:pt x="18989" y="1489"/>
                                <a:pt x="18982" y="1522"/>
                                <a:pt x="18969" y="1549"/>
                              </a:cubicBezTo>
                              <a:cubicBezTo>
                                <a:pt x="18963" y="1562"/>
                                <a:pt x="18956" y="1580"/>
                                <a:pt x="18945" y="1589"/>
                              </a:cubicBezTo>
                              <a:cubicBezTo>
                                <a:pt x="18942" y="1589"/>
                                <a:pt x="18941" y="1589"/>
                                <a:pt x="18939" y="1589"/>
                              </a:cubicBezTo>
                              <a:cubicBezTo>
                                <a:pt x="18942" y="1572"/>
                                <a:pt x="18947" y="1557"/>
                                <a:pt x="18952" y="1541"/>
                              </a:cubicBezTo>
                              <a:cubicBezTo>
                                <a:pt x="18967" y="1492"/>
                                <a:pt x="18983" y="1443"/>
                                <a:pt x="19003" y="1396"/>
                              </a:cubicBezTo>
                              <a:cubicBezTo>
                                <a:pt x="19021" y="1353"/>
                                <a:pt x="19037" y="1308"/>
                                <a:pt x="19062" y="1269"/>
                              </a:cubicBezTo>
                              <a:cubicBezTo>
                                <a:pt x="19076" y="1248"/>
                                <a:pt x="19093" y="1221"/>
                                <a:pt x="19112" y="1204"/>
                              </a:cubicBezTo>
                              <a:cubicBezTo>
                                <a:pt x="19125" y="1192"/>
                                <a:pt x="19141" y="1182"/>
                                <a:pt x="19155" y="1172"/>
                              </a:cubicBezTo>
                              <a:cubicBezTo>
                                <a:pt x="19166" y="1164"/>
                                <a:pt x="19177" y="1156"/>
                                <a:pt x="19187" y="1147"/>
                              </a:cubicBezTo>
                              <a:cubicBezTo>
                                <a:pt x="19196" y="1142"/>
                                <a:pt x="19199" y="1141"/>
                                <a:pt x="19201" y="1134"/>
                              </a:cubicBezTo>
                            </a:path>
                            <a:path w="2450" h="1005">
                              <a:moveTo>
                                <a:pt x="19265" y="1555"/>
                              </a:moveTo>
                              <a:cubicBezTo>
                                <a:pt x="19265" y="1554"/>
                                <a:pt x="19277" y="1541"/>
                                <a:pt x="19279" y="1539"/>
                              </a:cubicBezTo>
                              <a:cubicBezTo>
                                <a:pt x="19296" y="1515"/>
                                <a:pt x="19306" y="1486"/>
                                <a:pt x="19318" y="1460"/>
                              </a:cubicBezTo>
                              <a:cubicBezTo>
                                <a:pt x="19338" y="1417"/>
                                <a:pt x="19351" y="1376"/>
                                <a:pt x="19365" y="1331"/>
                              </a:cubicBezTo>
                              <a:cubicBezTo>
                                <a:pt x="19375" y="1298"/>
                                <a:pt x="19387" y="1261"/>
                                <a:pt x="19385" y="1226"/>
                              </a:cubicBezTo>
                              <a:cubicBezTo>
                                <a:pt x="19384" y="1211"/>
                                <a:pt x="19378" y="1206"/>
                                <a:pt x="19373" y="1197"/>
                              </a:cubicBezTo>
                              <a:cubicBezTo>
                                <a:pt x="19354" y="1202"/>
                                <a:pt x="19340" y="1218"/>
                                <a:pt x="19330" y="1235"/>
                              </a:cubicBezTo>
                              <a:cubicBezTo>
                                <a:pt x="19311" y="1266"/>
                                <a:pt x="19297" y="1304"/>
                                <a:pt x="19288" y="1339"/>
                              </a:cubicBezTo>
                              <a:cubicBezTo>
                                <a:pt x="19277" y="1381"/>
                                <a:pt x="19274" y="1421"/>
                                <a:pt x="19277" y="1464"/>
                              </a:cubicBezTo>
                              <a:cubicBezTo>
                                <a:pt x="19279" y="1492"/>
                                <a:pt x="19283" y="1522"/>
                                <a:pt x="19302" y="1544"/>
                              </a:cubicBezTo>
                              <a:cubicBezTo>
                                <a:pt x="19318" y="1562"/>
                                <a:pt x="19347" y="1565"/>
                                <a:pt x="19368" y="1554"/>
                              </a:cubicBezTo>
                              <a:cubicBezTo>
                                <a:pt x="19388" y="1543"/>
                                <a:pt x="19400" y="1531"/>
                                <a:pt x="19419" y="1518"/>
                              </a:cubicBezTo>
                              <a:cubicBezTo>
                                <a:pt x="19424" y="1516"/>
                                <a:pt x="19428" y="1513"/>
                                <a:pt x="19433" y="1511"/>
                              </a:cubicBezTo>
                            </a:path>
                            <a:path w="2450" h="1005">
                              <a:moveTo>
                                <a:pt x="19709" y="1221"/>
                              </a:moveTo>
                              <a:cubicBezTo>
                                <a:pt x="19699" y="1207"/>
                                <a:pt x="19690" y="1197"/>
                                <a:pt x="19673" y="1190"/>
                              </a:cubicBezTo>
                              <a:cubicBezTo>
                                <a:pt x="19651" y="1180"/>
                                <a:pt x="19625" y="1181"/>
                                <a:pt x="19607" y="1198"/>
                              </a:cubicBezTo>
                              <a:cubicBezTo>
                                <a:pt x="19582" y="1221"/>
                                <a:pt x="19572" y="1252"/>
                                <a:pt x="19563" y="1284"/>
                              </a:cubicBezTo>
                              <a:cubicBezTo>
                                <a:pt x="19550" y="1331"/>
                                <a:pt x="19545" y="1382"/>
                                <a:pt x="19541" y="1431"/>
                              </a:cubicBezTo>
                              <a:cubicBezTo>
                                <a:pt x="19538" y="1464"/>
                                <a:pt x="19534" y="1504"/>
                                <a:pt x="19547" y="1536"/>
                              </a:cubicBezTo>
                              <a:cubicBezTo>
                                <a:pt x="19553" y="1544"/>
                                <a:pt x="19555" y="1546"/>
                                <a:pt x="19561" y="1549"/>
                              </a:cubicBezTo>
                              <a:cubicBezTo>
                                <a:pt x="19581" y="1535"/>
                                <a:pt x="19593" y="1518"/>
                                <a:pt x="19605" y="1497"/>
                              </a:cubicBezTo>
                              <a:cubicBezTo>
                                <a:pt x="19626" y="1462"/>
                                <a:pt x="19636" y="1421"/>
                                <a:pt x="19650" y="1383"/>
                              </a:cubicBezTo>
                              <a:cubicBezTo>
                                <a:pt x="19661" y="1353"/>
                                <a:pt x="19673" y="1323"/>
                                <a:pt x="19686" y="1293"/>
                              </a:cubicBezTo>
                              <a:cubicBezTo>
                                <a:pt x="19688" y="1287"/>
                                <a:pt x="19695" y="1281"/>
                                <a:pt x="19697" y="1277"/>
                              </a:cubicBezTo>
                              <a:cubicBezTo>
                                <a:pt x="19697" y="1294"/>
                                <a:pt x="19698" y="1311"/>
                                <a:pt x="19696" y="1328"/>
                              </a:cubicBezTo>
                              <a:cubicBezTo>
                                <a:pt x="19693" y="1361"/>
                                <a:pt x="19693" y="1396"/>
                                <a:pt x="19695" y="1429"/>
                              </a:cubicBezTo>
                              <a:cubicBezTo>
                                <a:pt x="19697" y="1456"/>
                                <a:pt x="19700" y="1488"/>
                                <a:pt x="19716" y="1511"/>
                              </a:cubicBezTo>
                              <a:cubicBezTo>
                                <a:pt x="19728" y="1528"/>
                                <a:pt x="19746" y="1527"/>
                                <a:pt x="19761" y="1514"/>
                              </a:cubicBezTo>
                              <a:cubicBezTo>
                                <a:pt x="19789" y="1490"/>
                                <a:pt x="19799" y="1460"/>
                                <a:pt x="19814" y="1427"/>
                              </a:cubicBezTo>
                              <a:cubicBezTo>
                                <a:pt x="19819" y="1416"/>
                                <a:pt x="19823" y="1405"/>
                                <a:pt x="19828" y="1394"/>
                              </a:cubicBezTo>
                            </a:path>
                            <a:path w="2450" h="1005">
                              <a:moveTo>
                                <a:pt x="19959" y="785"/>
                              </a:moveTo>
                              <a:cubicBezTo>
                                <a:pt x="19952" y="816"/>
                                <a:pt x="19952" y="846"/>
                                <a:pt x="19948" y="877"/>
                              </a:cubicBezTo>
                              <a:cubicBezTo>
                                <a:pt x="19941" y="931"/>
                                <a:pt x="19943" y="986"/>
                                <a:pt x="19937" y="1041"/>
                              </a:cubicBezTo>
                              <a:cubicBezTo>
                                <a:pt x="19929" y="1119"/>
                                <a:pt x="19915" y="1197"/>
                                <a:pt x="19904" y="1275"/>
                              </a:cubicBezTo>
                              <a:cubicBezTo>
                                <a:pt x="19895" y="1344"/>
                                <a:pt x="19886" y="1413"/>
                                <a:pt x="19871" y="1481"/>
                              </a:cubicBezTo>
                              <a:cubicBezTo>
                                <a:pt x="19871" y="1483"/>
                                <a:pt x="19860" y="1548"/>
                                <a:pt x="19854" y="1550"/>
                              </a:cubicBezTo>
                              <a:cubicBezTo>
                                <a:pt x="19854" y="1546"/>
                                <a:pt x="19853" y="1543"/>
                                <a:pt x="19853" y="1539"/>
                              </a:cubicBezTo>
                            </a:path>
                            <a:path w="2450" h="1005">
                              <a:moveTo>
                                <a:pt x="20063" y="1003"/>
                              </a:moveTo>
                              <a:cubicBezTo>
                                <a:pt x="20065" y="1015"/>
                                <a:pt x="20066" y="1021"/>
                                <a:pt x="20062" y="1035"/>
                              </a:cubicBezTo>
                              <a:cubicBezTo>
                                <a:pt x="20056" y="1058"/>
                                <a:pt x="20041" y="1075"/>
                                <a:pt x="20030" y="1095"/>
                              </a:cubicBezTo>
                              <a:cubicBezTo>
                                <a:pt x="20015" y="1122"/>
                                <a:pt x="20002" y="1150"/>
                                <a:pt x="19985" y="1175"/>
                              </a:cubicBezTo>
                              <a:cubicBezTo>
                                <a:pt x="19971" y="1195"/>
                                <a:pt x="19956" y="1215"/>
                                <a:pt x="19943" y="1236"/>
                              </a:cubicBezTo>
                              <a:cubicBezTo>
                                <a:pt x="19938" y="1244"/>
                                <a:pt x="19930" y="1252"/>
                                <a:pt x="19927" y="1260"/>
                              </a:cubicBezTo>
                              <a:cubicBezTo>
                                <a:pt x="19924" y="1267"/>
                                <a:pt x="19925" y="1263"/>
                                <a:pt x="19932" y="1272"/>
                              </a:cubicBezTo>
                              <a:cubicBezTo>
                                <a:pt x="19941" y="1285"/>
                                <a:pt x="19948" y="1297"/>
                                <a:pt x="19955" y="1311"/>
                              </a:cubicBezTo>
                              <a:cubicBezTo>
                                <a:pt x="19968" y="1337"/>
                                <a:pt x="19984" y="1360"/>
                                <a:pt x="19996" y="1386"/>
                              </a:cubicBezTo>
                              <a:cubicBezTo>
                                <a:pt x="20006" y="1408"/>
                                <a:pt x="20014" y="1432"/>
                                <a:pt x="20026" y="1453"/>
                              </a:cubicBezTo>
                              <a:cubicBezTo>
                                <a:pt x="20035" y="1468"/>
                                <a:pt x="20036" y="1478"/>
                                <a:pt x="20048" y="1490"/>
                              </a:cubicBezTo>
                              <a:cubicBezTo>
                                <a:pt x="20052" y="1494"/>
                                <a:pt x="20055" y="1496"/>
                                <a:pt x="20059" y="1499"/>
                              </a:cubicBezTo>
                              <a:cubicBezTo>
                                <a:pt x="20066" y="1488"/>
                                <a:pt x="20060" y="1493"/>
                                <a:pt x="20073" y="1486"/>
                              </a:cubicBezTo>
                            </a:path>
                            <a:path w="2450" h="1005">
                              <a:moveTo>
                                <a:pt x="20184" y="1102"/>
                              </a:moveTo>
                              <a:cubicBezTo>
                                <a:pt x="20192" y="1129"/>
                                <a:pt x="20189" y="1145"/>
                                <a:pt x="20188" y="1172"/>
                              </a:cubicBezTo>
                              <a:cubicBezTo>
                                <a:pt x="20186" y="1218"/>
                                <a:pt x="20181" y="1264"/>
                                <a:pt x="20177" y="1310"/>
                              </a:cubicBezTo>
                              <a:cubicBezTo>
                                <a:pt x="20173" y="1351"/>
                                <a:pt x="20175" y="1397"/>
                                <a:pt x="20168" y="1436"/>
                              </a:cubicBezTo>
                              <a:cubicBezTo>
                                <a:pt x="20164" y="1456"/>
                                <a:pt x="20160" y="1455"/>
                                <a:pt x="20165" y="1475"/>
                              </a:cubicBezTo>
                            </a:path>
                            <a:path w="2450" h="1005">
                              <a:moveTo>
                                <a:pt x="20340" y="1144"/>
                              </a:moveTo>
                              <a:cubicBezTo>
                                <a:pt x="20346" y="1186"/>
                                <a:pt x="20345" y="1226"/>
                                <a:pt x="20343" y="1268"/>
                              </a:cubicBezTo>
                              <a:cubicBezTo>
                                <a:pt x="20341" y="1316"/>
                                <a:pt x="20332" y="1363"/>
                                <a:pt x="20322" y="1410"/>
                              </a:cubicBezTo>
                              <a:cubicBezTo>
                                <a:pt x="20317" y="1433"/>
                                <a:pt x="20311" y="1454"/>
                                <a:pt x="20304" y="1476"/>
                              </a:cubicBezTo>
                              <a:cubicBezTo>
                                <a:pt x="20304" y="1460"/>
                                <a:pt x="20307" y="1444"/>
                                <a:pt x="20309" y="1428"/>
                              </a:cubicBezTo>
                              <a:cubicBezTo>
                                <a:pt x="20316" y="1382"/>
                                <a:pt x="20329" y="1338"/>
                                <a:pt x="20344" y="1294"/>
                              </a:cubicBezTo>
                              <a:cubicBezTo>
                                <a:pt x="20360" y="1247"/>
                                <a:pt x="20372" y="1200"/>
                                <a:pt x="20395" y="1155"/>
                              </a:cubicBezTo>
                              <a:cubicBezTo>
                                <a:pt x="20409" y="1127"/>
                                <a:pt x="20429" y="1098"/>
                                <a:pt x="20451" y="1076"/>
                              </a:cubicBezTo>
                              <a:cubicBezTo>
                                <a:pt x="20464" y="1064"/>
                                <a:pt x="20478" y="1061"/>
                                <a:pt x="20494" y="1069"/>
                              </a:cubicBezTo>
                              <a:cubicBezTo>
                                <a:pt x="20510" y="1077"/>
                                <a:pt x="20519" y="1105"/>
                                <a:pt x="20525" y="1119"/>
                              </a:cubicBezTo>
                              <a:cubicBezTo>
                                <a:pt x="20539" y="1148"/>
                                <a:pt x="20544" y="1173"/>
                                <a:pt x="20549" y="1205"/>
                              </a:cubicBezTo>
                              <a:cubicBezTo>
                                <a:pt x="20555" y="1243"/>
                                <a:pt x="20555" y="1282"/>
                                <a:pt x="20553" y="1320"/>
                              </a:cubicBezTo>
                              <a:cubicBezTo>
                                <a:pt x="20552" y="1348"/>
                                <a:pt x="20546" y="1379"/>
                                <a:pt x="20543" y="1405"/>
                              </a:cubicBezTo>
                              <a:cubicBezTo>
                                <a:pt x="20541" y="1425"/>
                                <a:pt x="20532" y="1405"/>
                                <a:pt x="20550" y="1419"/>
                              </a:cubicBezTo>
                            </a:path>
                            <a:path w="2450" h="1005">
                              <a:moveTo>
                                <a:pt x="21016" y="954"/>
                              </a:moveTo>
                              <a:cubicBezTo>
                                <a:pt x="21005" y="952"/>
                                <a:pt x="21000" y="949"/>
                                <a:pt x="20987" y="950"/>
                              </a:cubicBezTo>
                              <a:cubicBezTo>
                                <a:pt x="20969" y="952"/>
                                <a:pt x="20947" y="956"/>
                                <a:pt x="20931" y="963"/>
                              </a:cubicBezTo>
                              <a:cubicBezTo>
                                <a:pt x="20904" y="974"/>
                                <a:pt x="20880" y="994"/>
                                <a:pt x="20860" y="1016"/>
                              </a:cubicBezTo>
                              <a:cubicBezTo>
                                <a:pt x="20828" y="1051"/>
                                <a:pt x="20808" y="1089"/>
                                <a:pt x="20789" y="1132"/>
                              </a:cubicBezTo>
                              <a:cubicBezTo>
                                <a:pt x="20773" y="1169"/>
                                <a:pt x="20754" y="1215"/>
                                <a:pt x="20753" y="1256"/>
                              </a:cubicBezTo>
                              <a:cubicBezTo>
                                <a:pt x="20753" y="1274"/>
                                <a:pt x="20759" y="1310"/>
                                <a:pt x="20783" y="1310"/>
                              </a:cubicBezTo>
                              <a:cubicBezTo>
                                <a:pt x="20813" y="1310"/>
                                <a:pt x="20838" y="1282"/>
                                <a:pt x="20858" y="1263"/>
                              </a:cubicBezTo>
                              <a:cubicBezTo>
                                <a:pt x="20892" y="1229"/>
                                <a:pt x="20914" y="1188"/>
                                <a:pt x="20941" y="1149"/>
                              </a:cubicBezTo>
                              <a:cubicBezTo>
                                <a:pt x="20965" y="1114"/>
                                <a:pt x="20988" y="1080"/>
                                <a:pt x="21008" y="1043"/>
                              </a:cubicBezTo>
                              <a:cubicBezTo>
                                <a:pt x="21018" y="1025"/>
                                <a:pt x="21029" y="1006"/>
                                <a:pt x="21034" y="985"/>
                              </a:cubicBezTo>
                              <a:cubicBezTo>
                                <a:pt x="21034" y="981"/>
                                <a:pt x="21034" y="980"/>
                                <a:pt x="21034" y="978"/>
                              </a:cubicBezTo>
                              <a:cubicBezTo>
                                <a:pt x="21023" y="985"/>
                                <a:pt x="21017" y="984"/>
                                <a:pt x="21010" y="999"/>
                              </a:cubicBezTo>
                              <a:cubicBezTo>
                                <a:pt x="20999" y="1022"/>
                                <a:pt x="20991" y="1047"/>
                                <a:pt x="20985" y="1072"/>
                              </a:cubicBezTo>
                              <a:cubicBezTo>
                                <a:pt x="20972" y="1125"/>
                                <a:pt x="20967" y="1181"/>
                                <a:pt x="20961" y="1235"/>
                              </a:cubicBezTo>
                              <a:cubicBezTo>
                                <a:pt x="20945" y="1389"/>
                                <a:pt x="20941" y="1546"/>
                                <a:pt x="20910" y="1698"/>
                              </a:cubicBezTo>
                              <a:cubicBezTo>
                                <a:pt x="20904" y="1727"/>
                                <a:pt x="20906" y="1757"/>
                                <a:pt x="20901" y="1784"/>
                              </a:cubicBezTo>
                              <a:cubicBezTo>
                                <a:pt x="20900" y="1792"/>
                                <a:pt x="20897" y="1789"/>
                                <a:pt x="20897" y="17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85,785" coordsize="2450,1005" path="m18675,1003c18671,1005,18663,1007,18659,1011c18655,1015,18653,1017,18651,1022c18650,1027,18650,1029,18649,1034c18647,1049,18651,1071,18651,1086c18652,1139,18652,1192,18651,1245c18649,1315,18647,1387,18636,1456c18629,1498,18622,1549,18604,1589c18598,1601,18592,1607,18585,1615c18590,1605,18594,1594,18599,1584c18610,1561,18619,1535,18632,1513c18650,1483,18661,1450,18679,1420c18704,1377,18731,1332,18774,1306c18793,1295,18815,1286,18835,1301c18856,1317,18861,1335,18864,1361c18871,1420,18837,1484,18804,1531c18788,1554,18767,1581,18747,1600c18739,1608,18720,1621,18707,1619c18695,1618,18685,1602,18682,1593c18679,1583,18681,1580,18682,1568em18994,1363c18998,1395,19000,1428,18994,1460c18989,1489,18982,1522,18969,1549c18963,1562,18956,1580,18945,1589c18942,1589,18941,1589,18939,1589c18942,1572,18947,1557,18952,1541c18967,1492,18983,1443,19003,1396c19021,1353,19037,1308,19062,1269c19076,1248,19093,1221,19112,1204c19125,1192,19141,1182,19155,1172c19166,1164,19177,1156,19187,1147c19196,1142,19199,1141,19201,1134em19265,1555c19265,1554,19277,1541,19279,1539c19296,1515,19306,1486,19318,1460c19338,1417,19351,1376,19365,1331c19375,1298,19387,1261,19385,1226c19384,1211,19378,1206,19373,1197c19354,1202,19340,1218,19330,1235c19311,1266,19297,1304,19288,1339c19277,1381,19274,1421,19277,1464c19279,1492,19283,1522,19302,1544c19318,1562,19347,1565,19368,1554c19388,1543,19400,1531,19419,1518c19424,1516,19428,1513,19433,1511em19709,1221c19699,1207,19690,1197,19673,1190c19651,1180,19625,1181,19607,1198c19582,1221,19572,1252,19563,1284c19550,1331,19545,1382,19541,1431c19538,1464,19534,1504,19547,1536c19553,1544,19555,1546,19561,1549c19581,1535,19593,1518,19605,1497c19626,1462,19636,1421,19650,1383c19661,1353,19673,1323,19686,1293c19688,1287,19695,1281,19697,1277c19697,1294,19698,1311,19696,1328c19693,1361,19693,1396,19695,1429c19697,1456,19700,1488,19716,1511c19728,1528,19746,1527,19761,1514c19789,1490,19799,1460,19814,1427c19819,1416,19823,1405,19828,1394em19959,785c19952,816,19952,846,19948,877c19941,931,19943,986,19937,1041c19929,1119,19915,1197,19904,1275c19895,1344,19886,1413,19871,1481c19871,1483,19860,1548,19854,1550c19854,1546,19853,1543,19853,1539em20063,1003c20065,1015,20066,1021,20062,1035c20056,1058,20041,1075,20030,1095c20015,1122,20002,1150,19985,1175c19971,1195,19956,1215,19943,1236c19938,1244,19930,1252,19927,1260c19924,1267,19925,1263,19932,1272c19941,1285,19948,1297,19955,1311c19968,1337,19984,1360,19996,1386c20006,1408,20014,1432,20026,1453c20035,1468,20036,1478,20048,1490c20052,1494,20055,1496,20059,1499c20066,1488,20060,1493,20073,1486em20184,1102c20192,1129,20189,1145,20188,1172c20186,1218,20181,1264,20177,1310c20173,1351,20175,1397,20168,1436c20164,1456,20160,1455,20165,1475em20340,1144c20346,1186,20345,1226,20343,1268c20341,1316,20332,1363,20322,1410c20317,1433,20311,1454,20304,1476c20304,1460,20307,1444,20309,1428c20316,1382,20329,1338,20344,1294c20360,1247,20372,1200,20395,1155c20409,1127,20429,1098,20451,1076c20464,1064,20478,1061,20494,1069c20510,1077,20519,1105,20525,1119c20539,1148,20544,1173,20549,1205c20555,1243,20555,1282,20553,1320c20552,1348,20546,1379,20543,1405c20541,1425,20532,1405,20550,1419em21016,954c21005,952,21000,949,20987,950c20969,952,20947,956,20931,963c20904,974,20880,994,20860,1016c20828,1051,20808,1089,20789,1132c20773,1169,20754,1215,20753,1256c20753,1274,20759,1310,20783,1310c20813,1310,20838,1282,20858,1263c20892,1229,20914,1188,20941,1149c20965,1114,20988,1080,21008,1043c21018,1025,21029,1006,21034,985c21034,981,21034,980,21034,978c21023,985,21017,984,21010,999c20999,1022,20991,1047,20985,1072c20972,1125,20967,1181,20961,1235c20945,1389,20941,1546,20910,1698c20904,1727,20906,1757,20901,1784c20900,1792,20897,1789,20897,1789e" stroked="t" o:allowincell="f" style="position:absolute;margin-left:-72pt;margin-top:23.9pt;width:69.4pt;height:28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6295</wp:posOffset>
                </wp:positionH>
                <wp:positionV relativeFrom="paragraph">
                  <wp:posOffset>711200</wp:posOffset>
                </wp:positionV>
                <wp:extent cx="733425" cy="332105"/>
                <wp:effectExtent l="5715" t="698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7" h="922">
                              <a:moveTo>
                                <a:pt x="18939" y="2037"/>
                              </a:moveTo>
                              <a:cubicBezTo>
                                <a:pt x="18942" y="2027"/>
                                <a:pt x="18950" y="2018"/>
                                <a:pt x="18942" y="2008"/>
                              </a:cubicBezTo>
                              <a:cubicBezTo>
                                <a:pt x="18933" y="1997"/>
                                <a:pt x="18917" y="1996"/>
                                <a:pt x="18905" y="1995"/>
                              </a:cubicBezTo>
                              <a:cubicBezTo>
                                <a:pt x="18871" y="1992"/>
                                <a:pt x="18828" y="2007"/>
                                <a:pt x="18799" y="2022"/>
                              </a:cubicBezTo>
                              <a:cubicBezTo>
                                <a:pt x="18762" y="2040"/>
                                <a:pt x="18732" y="2065"/>
                                <a:pt x="18702" y="2092"/>
                              </a:cubicBezTo>
                              <a:cubicBezTo>
                                <a:pt x="18676" y="2115"/>
                                <a:pt x="18664" y="2131"/>
                                <a:pt x="18658" y="2162"/>
                              </a:cubicBezTo>
                              <a:cubicBezTo>
                                <a:pt x="18678" y="2160"/>
                                <a:pt x="18700" y="2156"/>
                                <a:pt x="18721" y="2148"/>
                              </a:cubicBezTo>
                              <a:cubicBezTo>
                                <a:pt x="18767" y="2131"/>
                                <a:pt x="18813" y="2111"/>
                                <a:pt x="18862" y="2103"/>
                              </a:cubicBezTo>
                              <a:cubicBezTo>
                                <a:pt x="18915" y="2094"/>
                                <a:pt x="18984" y="2092"/>
                                <a:pt x="19030" y="2126"/>
                              </a:cubicBezTo>
                              <a:cubicBezTo>
                                <a:pt x="19068" y="2154"/>
                                <a:pt x="19070" y="2209"/>
                                <a:pt x="19052" y="2249"/>
                              </a:cubicBezTo>
                              <a:cubicBezTo>
                                <a:pt x="19035" y="2288"/>
                                <a:pt x="19002" y="2327"/>
                                <a:pt x="18970" y="2354"/>
                              </a:cubicBezTo>
                              <a:cubicBezTo>
                                <a:pt x="18935" y="2383"/>
                                <a:pt x="18882" y="2412"/>
                                <a:pt x="18837" y="2420"/>
                              </a:cubicBezTo>
                              <a:cubicBezTo>
                                <a:pt x="18809" y="2425"/>
                                <a:pt x="18772" y="2421"/>
                                <a:pt x="18753" y="2398"/>
                              </a:cubicBezTo>
                              <a:cubicBezTo>
                                <a:pt x="18736" y="2378"/>
                                <a:pt x="18731" y="2361"/>
                                <a:pt x="18730" y="2335"/>
                              </a:cubicBezTo>
                              <a:cubicBezTo>
                                <a:pt x="18729" y="2319"/>
                                <a:pt x="18739" y="2305"/>
                                <a:pt x="18749" y="2293"/>
                              </a:cubicBezTo>
                              <a:cubicBezTo>
                                <a:pt x="18760" y="2286"/>
                                <a:pt x="18764" y="2285"/>
                                <a:pt x="18770" y="2279"/>
                              </a:cubicBezTo>
                            </a:path>
                            <a:path w="2037" h="922">
                              <a:moveTo>
                                <a:pt x="19212" y="2233"/>
                              </a:moveTo>
                              <a:cubicBezTo>
                                <a:pt x="19220" y="2300"/>
                                <a:pt x="19227" y="2368"/>
                                <a:pt x="19235" y="2435"/>
                              </a:cubicBezTo>
                              <a:cubicBezTo>
                                <a:pt x="19243" y="2502"/>
                                <a:pt x="19256" y="2569"/>
                                <a:pt x="19262" y="2637"/>
                              </a:cubicBezTo>
                              <a:cubicBezTo>
                                <a:pt x="19266" y="2683"/>
                                <a:pt x="19268" y="2730"/>
                                <a:pt x="19268" y="2776"/>
                              </a:cubicBezTo>
                              <a:cubicBezTo>
                                <a:pt x="19267" y="2765"/>
                                <a:pt x="19268" y="2768"/>
                                <a:pt x="19267" y="2757"/>
                              </a:cubicBezTo>
                              <a:cubicBezTo>
                                <a:pt x="19263" y="2701"/>
                                <a:pt x="19252" y="2646"/>
                                <a:pt x="19239" y="2591"/>
                              </a:cubicBezTo>
                              <a:cubicBezTo>
                                <a:pt x="19226" y="2537"/>
                                <a:pt x="19214" y="2484"/>
                                <a:pt x="19207" y="2429"/>
                              </a:cubicBezTo>
                              <a:cubicBezTo>
                                <a:pt x="19199" y="2365"/>
                                <a:pt x="19206" y="2302"/>
                                <a:pt x="19216" y="2239"/>
                              </a:cubicBezTo>
                              <a:cubicBezTo>
                                <a:pt x="19225" y="2186"/>
                                <a:pt x="19242" y="2135"/>
                                <a:pt x="19271" y="2089"/>
                              </a:cubicBezTo>
                              <a:cubicBezTo>
                                <a:pt x="19289" y="2061"/>
                                <a:pt x="19314" y="2033"/>
                                <a:pt x="19345" y="2021"/>
                              </a:cubicBezTo>
                              <a:cubicBezTo>
                                <a:pt x="19379" y="2008"/>
                                <a:pt x="19407" y="2024"/>
                                <a:pt x="19419" y="2057"/>
                              </a:cubicBezTo>
                              <a:cubicBezTo>
                                <a:pt x="19429" y="2083"/>
                                <a:pt x="19425" y="2118"/>
                                <a:pt x="19420" y="2145"/>
                              </a:cubicBezTo>
                              <a:cubicBezTo>
                                <a:pt x="19412" y="2191"/>
                                <a:pt x="19389" y="2228"/>
                                <a:pt x="19359" y="2263"/>
                              </a:cubicBezTo>
                              <a:cubicBezTo>
                                <a:pt x="19336" y="2290"/>
                                <a:pt x="19305" y="2312"/>
                                <a:pt x="19268" y="2312"/>
                              </a:cubicBezTo>
                              <a:cubicBezTo>
                                <a:pt x="19249" y="2312"/>
                                <a:pt x="19228" y="2302"/>
                                <a:pt x="19215" y="2289"/>
                              </a:cubicBezTo>
                              <a:cubicBezTo>
                                <a:pt x="19205" y="2279"/>
                                <a:pt x="19198" y="2263"/>
                                <a:pt x="19201" y="2249"/>
                              </a:cubicBezTo>
                              <a:cubicBezTo>
                                <a:pt x="19205" y="2232"/>
                                <a:pt x="19224" y="2236"/>
                                <a:pt x="19237" y="2232"/>
                              </a:cubicBezTo>
                              <a:cubicBezTo>
                                <a:pt x="19241" y="2231"/>
                                <a:pt x="19244" y="2230"/>
                                <a:pt x="19248" y="2229"/>
                              </a:cubicBezTo>
                            </a:path>
                            <a:path w="2037" h="922">
                              <a:moveTo>
                                <a:pt x="19656" y="2045"/>
                              </a:moveTo>
                              <a:cubicBezTo>
                                <a:pt x="19650" y="2025"/>
                                <a:pt x="19656" y="2028"/>
                                <a:pt x="19633" y="2021"/>
                              </a:cubicBezTo>
                              <a:cubicBezTo>
                                <a:pt x="19609" y="2014"/>
                                <a:pt x="19583" y="2027"/>
                                <a:pt x="19562" y="2036"/>
                              </a:cubicBezTo>
                              <a:cubicBezTo>
                                <a:pt x="19530" y="2050"/>
                                <a:pt x="19512" y="2069"/>
                                <a:pt x="19493" y="2099"/>
                              </a:cubicBezTo>
                              <a:cubicBezTo>
                                <a:pt x="19474" y="2129"/>
                                <a:pt x="19463" y="2166"/>
                                <a:pt x="19462" y="2202"/>
                              </a:cubicBezTo>
                              <a:cubicBezTo>
                                <a:pt x="19461" y="2233"/>
                                <a:pt x="19465" y="2259"/>
                                <a:pt x="19487" y="2281"/>
                              </a:cubicBezTo>
                              <a:cubicBezTo>
                                <a:pt x="19504" y="2298"/>
                                <a:pt x="19527" y="2288"/>
                                <a:pt x="19543" y="2275"/>
                              </a:cubicBezTo>
                              <a:cubicBezTo>
                                <a:pt x="19566" y="2257"/>
                                <a:pt x="19590" y="2221"/>
                                <a:pt x="19603" y="2195"/>
                              </a:cubicBezTo>
                              <a:cubicBezTo>
                                <a:pt x="19619" y="2162"/>
                                <a:pt x="19629" y="2127"/>
                                <a:pt x="19644" y="2094"/>
                              </a:cubicBezTo>
                              <a:cubicBezTo>
                                <a:pt x="19652" y="2075"/>
                                <a:pt x="19656" y="2057"/>
                                <a:pt x="19664" y="2038"/>
                              </a:cubicBezTo>
                              <a:cubicBezTo>
                                <a:pt x="19665" y="2033"/>
                                <a:pt x="19665" y="2032"/>
                                <a:pt x="19668" y="2031"/>
                              </a:cubicBezTo>
                              <a:cubicBezTo>
                                <a:pt x="19666" y="2040"/>
                                <a:pt x="19664" y="2049"/>
                                <a:pt x="19663" y="2059"/>
                              </a:cubicBezTo>
                              <a:cubicBezTo>
                                <a:pt x="19659" y="2086"/>
                                <a:pt x="19658" y="2113"/>
                                <a:pt x="19658" y="2141"/>
                              </a:cubicBezTo>
                              <a:cubicBezTo>
                                <a:pt x="19657" y="2190"/>
                                <a:pt x="19664" y="2226"/>
                                <a:pt x="19697" y="2262"/>
                              </a:cubicBezTo>
                              <a:cubicBezTo>
                                <a:pt x="19711" y="2277"/>
                                <a:pt x="19722" y="2281"/>
                                <a:pt x="19742" y="2275"/>
                              </a:cubicBezTo>
                              <a:cubicBezTo>
                                <a:pt x="19764" y="2269"/>
                                <a:pt x="19774" y="2247"/>
                                <a:pt x="19791" y="2238"/>
                              </a:cubicBezTo>
                              <a:cubicBezTo>
                                <a:pt x="19813" y="2226"/>
                                <a:pt x="19822" y="2219"/>
                                <a:pt x="19836" y="2196"/>
                              </a:cubicBezTo>
                            </a:path>
                            <a:path w="2037" h="922">
                              <a:moveTo>
                                <a:pt x="20166" y="1892"/>
                              </a:moveTo>
                              <a:cubicBezTo>
                                <a:pt x="20163" y="1887"/>
                                <a:pt x="20162" y="1886"/>
                                <a:pt x="20160" y="1883"/>
                              </a:cubicBezTo>
                              <a:cubicBezTo>
                                <a:pt x="20151" y="1886"/>
                                <a:pt x="20144" y="1890"/>
                                <a:pt x="20136" y="1895"/>
                              </a:cubicBezTo>
                              <a:cubicBezTo>
                                <a:pt x="20115" y="1909"/>
                                <a:pt x="20095" y="1926"/>
                                <a:pt x="20077" y="1943"/>
                              </a:cubicBezTo>
                              <a:cubicBezTo>
                                <a:pt x="20054" y="1966"/>
                                <a:pt x="20031" y="1989"/>
                                <a:pt x="20007" y="2013"/>
                              </a:cubicBezTo>
                              <a:cubicBezTo>
                                <a:pt x="19983" y="2037"/>
                                <a:pt x="19964" y="2056"/>
                                <a:pt x="19959" y="2089"/>
                              </a:cubicBezTo>
                              <a:cubicBezTo>
                                <a:pt x="19957" y="2102"/>
                                <a:pt x="19964" y="2118"/>
                                <a:pt x="19976" y="2126"/>
                              </a:cubicBezTo>
                              <a:cubicBezTo>
                                <a:pt x="19993" y="2137"/>
                                <a:pt x="20016" y="2141"/>
                                <a:pt x="20035" y="2145"/>
                              </a:cubicBezTo>
                              <a:cubicBezTo>
                                <a:pt x="20058" y="2149"/>
                                <a:pt x="20078" y="2149"/>
                                <a:pt x="20101" y="2146"/>
                              </a:cubicBezTo>
                              <a:cubicBezTo>
                                <a:pt x="20120" y="2143"/>
                                <a:pt x="20129" y="2137"/>
                                <a:pt x="20144" y="2126"/>
                              </a:cubicBezTo>
                              <a:cubicBezTo>
                                <a:pt x="20155" y="2118"/>
                                <a:pt x="20160" y="2110"/>
                                <a:pt x="20166" y="2102"/>
                              </a:cubicBezTo>
                              <a:cubicBezTo>
                                <a:pt x="20172" y="2096"/>
                                <a:pt x="20175" y="2093"/>
                                <a:pt x="20179" y="2089"/>
                              </a:cubicBezTo>
                            </a:path>
                            <a:path w="2037" h="922">
                              <a:moveTo>
                                <a:pt x="20313" y="2140"/>
                              </a:moveTo>
                              <a:cubicBezTo>
                                <a:pt x="20335" y="2129"/>
                                <a:pt x="20340" y="2120"/>
                                <a:pt x="20358" y="2104"/>
                              </a:cubicBezTo>
                              <a:cubicBezTo>
                                <a:pt x="20386" y="2079"/>
                                <a:pt x="20402" y="2049"/>
                                <a:pt x="20427" y="2022"/>
                              </a:cubicBezTo>
                              <a:cubicBezTo>
                                <a:pt x="20453" y="1993"/>
                                <a:pt x="20481" y="1967"/>
                                <a:pt x="20505" y="1937"/>
                              </a:cubicBezTo>
                              <a:cubicBezTo>
                                <a:pt x="20522" y="1916"/>
                                <a:pt x="20534" y="1893"/>
                                <a:pt x="20543" y="1870"/>
                              </a:cubicBezTo>
                              <a:cubicBezTo>
                                <a:pt x="20530" y="1864"/>
                                <a:pt x="20523" y="1859"/>
                                <a:pt x="20506" y="1862"/>
                              </a:cubicBezTo>
                              <a:cubicBezTo>
                                <a:pt x="20480" y="1866"/>
                                <a:pt x="20459" y="1876"/>
                                <a:pt x="20436" y="1888"/>
                              </a:cubicBezTo>
                              <a:cubicBezTo>
                                <a:pt x="20412" y="1900"/>
                                <a:pt x="20390" y="1918"/>
                                <a:pt x="20374" y="1940"/>
                              </a:cubicBezTo>
                              <a:cubicBezTo>
                                <a:pt x="20360" y="1958"/>
                                <a:pt x="20350" y="1985"/>
                                <a:pt x="20346" y="2007"/>
                              </a:cubicBezTo>
                              <a:cubicBezTo>
                                <a:pt x="20341" y="2034"/>
                                <a:pt x="20340" y="2047"/>
                                <a:pt x="20353" y="2071"/>
                              </a:cubicBezTo>
                              <a:cubicBezTo>
                                <a:pt x="20365" y="2094"/>
                                <a:pt x="20378" y="2108"/>
                                <a:pt x="20404" y="2117"/>
                              </a:cubicBezTo>
                              <a:cubicBezTo>
                                <a:pt x="20476" y="2141"/>
                                <a:pt x="20554" y="2114"/>
                                <a:pt x="20623" y="2094"/>
                              </a:cubicBezTo>
                              <a:cubicBezTo>
                                <a:pt x="20639" y="2089"/>
                                <a:pt x="20658" y="2083"/>
                                <a:pt x="20673" y="2074"/>
                              </a:cubicBezTo>
                              <a:cubicBezTo>
                                <a:pt x="20687" y="2066"/>
                                <a:pt x="20683" y="2068"/>
                                <a:pt x="20687" y="2057"/>
                              </a:cubicBezTo>
                              <a:cubicBezTo>
                                <a:pt x="20688" y="2054"/>
                                <a:pt x="20690" y="2061"/>
                                <a:pt x="20682" y="20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5,1860" coordsize="2037,922" path="m18939,2037c18942,2027,18950,2018,18942,2008c18933,1997,18917,1996,18905,1995c18871,1992,18828,2007,18799,2022c18762,2040,18732,2065,18702,2092c18676,2115,18664,2131,18658,2162c18678,2160,18700,2156,18721,2148c18767,2131,18813,2111,18862,2103c18915,2094,18984,2092,19030,2126c19068,2154,19070,2209,19052,2249c19035,2288,19002,2327,18970,2354c18935,2383,18882,2412,18837,2420c18809,2425,18772,2421,18753,2398c18736,2378,18731,2361,18730,2335c18729,2319,18739,2305,18749,2293c18760,2286,18764,2285,18770,2279em19212,2233c19220,2300,19227,2368,19235,2435c19243,2502,19256,2569,19262,2637c19266,2683,19268,2730,19268,2776c19267,2765,19268,2768,19267,2757c19263,2701,19252,2646,19239,2591c19226,2537,19214,2484,19207,2429c19199,2365,19206,2302,19216,2239c19225,2186,19242,2135,19271,2089c19289,2061,19314,2033,19345,2021c19379,2008,19407,2024,19419,2057c19429,2083,19425,2118,19420,2145c19412,2191,19389,2228,19359,2263c19336,2290,19305,2312,19268,2312c19249,2312,19228,2302,19215,2289c19205,2279,19198,2263,19201,2249c19205,2232,19224,2236,19237,2232c19241,2231,19244,2230,19248,2229em19656,2045c19650,2025,19656,2028,19633,2021c19609,2014,19583,2027,19562,2036c19530,2050,19512,2069,19493,2099c19474,2129,19463,2166,19462,2202c19461,2233,19465,2259,19487,2281c19504,2298,19527,2288,19543,2275c19566,2257,19590,2221,19603,2195c19619,2162,19629,2127,19644,2094c19652,2075,19656,2057,19664,2038c19665,2033,19665,2032,19668,2031c19666,2040,19664,2049,19663,2059c19659,2086,19658,2113,19658,2141c19657,2190,19664,2226,19697,2262c19711,2277,19722,2281,19742,2275c19764,2269,19774,2247,19791,2238c19813,2226,19822,2219,19836,2196em20166,1892c20163,1887,20162,1886,20160,1883c20151,1886,20144,1890,20136,1895c20115,1909,20095,1926,20077,1943c20054,1966,20031,1989,20007,2013c19983,2037,19964,2056,19959,2089c19957,2102,19964,2118,19976,2126c19993,2137,20016,2141,20035,2145c20058,2149,20078,2149,20101,2146c20120,2143,20129,2137,20144,2126c20155,2118,20160,2110,20166,2102c20172,2096,20175,2093,20179,2089em20313,2140c20335,2129,20340,2120,20358,2104c20386,2079,20402,2049,20427,2022c20453,1993,20481,1967,20505,1937c20522,1916,20534,1893,20543,1870c20530,1864,20523,1859,20506,1862c20480,1866,20459,1876,20436,1888c20412,1900,20390,1918,20374,1940c20360,1958,20350,1985,20346,2007c20341,2034,20340,2047,20353,2071c20365,2094,20378,2108,20404,2117c20476,2141,20554,2114,20623,2094c20639,2089,20658,2083,20673,2074c20687,2066,20683,2068,20687,2057c20688,2054,20690,2061,20682,2050e" stroked="t" o:allowincell="f" style="position:absolute;margin-left:-65.85pt;margin-top:56pt;width:57.7pt;height:26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>Welcome to Duke City Gateway Travel Agency! We are New Mexico’s leading full-service travel agency, located on Montgomery Boulevard in downtown Albuquerque. This year we celebrate our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  anniversary of doing business here in Albuquerque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1143000" cy="114300"/>
                <wp:effectExtent l="1905" t="57150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pt" to="116.95pt,9.45pt" stroked="t" o:allowincell="f" style="position:absolute;flip:y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ke City Gateway is a travel agency with a uniquely personal approach. It is dedicated to accommodating every type of traveler, including: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065</wp:posOffset>
                </wp:positionH>
                <wp:positionV relativeFrom="paragraph">
                  <wp:posOffset>201295</wp:posOffset>
                </wp:positionV>
                <wp:extent cx="569595" cy="266700"/>
                <wp:effectExtent l="635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741">
                              <a:moveTo>
                                <a:pt x="7651" y="6499"/>
                              </a:moveTo>
                              <a:cubicBezTo>
                                <a:pt x="7653" y="6496"/>
                                <a:pt x="7654" y="6495"/>
                                <a:pt x="7651" y="6496"/>
                              </a:cubicBezTo>
                              <a:cubicBezTo>
                                <a:pt x="7650" y="6499"/>
                                <a:pt x="7648" y="6497"/>
                                <a:pt x="7648" y="6499"/>
                              </a:cubicBezTo>
                              <a:cubicBezTo>
                                <a:pt x="7650" y="6508"/>
                                <a:pt x="7648" y="6500"/>
                                <a:pt x="7648" y="6505"/>
                              </a:cubicBezTo>
                              <a:cubicBezTo>
                                <a:pt x="7648" y="6509"/>
                                <a:pt x="7649" y="6514"/>
                                <a:pt x="7648" y="6521"/>
                              </a:cubicBezTo>
                              <a:cubicBezTo>
                                <a:pt x="7644" y="6539"/>
                                <a:pt x="7642" y="6555"/>
                                <a:pt x="7642" y="6573"/>
                              </a:cubicBezTo>
                              <a:cubicBezTo>
                                <a:pt x="7641" y="6607"/>
                                <a:pt x="7638" y="6640"/>
                                <a:pt x="7637" y="6674"/>
                              </a:cubicBezTo>
                              <a:cubicBezTo>
                                <a:pt x="7636" y="6728"/>
                                <a:pt x="7631" y="6783"/>
                                <a:pt x="7627" y="6837"/>
                              </a:cubicBezTo>
                              <a:cubicBezTo>
                                <a:pt x="7622" y="6900"/>
                                <a:pt x="7619" y="6965"/>
                                <a:pt x="7611" y="7028"/>
                              </a:cubicBezTo>
                              <a:cubicBezTo>
                                <a:pt x="7604" y="7082"/>
                                <a:pt x="7595" y="7134"/>
                                <a:pt x="7581" y="7187"/>
                              </a:cubicBezTo>
                              <a:cubicBezTo>
                                <a:pt x="7577" y="7203"/>
                                <a:pt x="7572" y="7217"/>
                                <a:pt x="7568" y="7233"/>
                              </a:cubicBezTo>
                              <a:cubicBezTo>
                                <a:pt x="7568" y="7234"/>
                                <a:pt x="7567" y="7234"/>
                                <a:pt x="7567" y="7235"/>
                              </a:cubicBezTo>
                              <a:cubicBezTo>
                                <a:pt x="7572" y="7232"/>
                                <a:pt x="7569" y="7237"/>
                                <a:pt x="7573" y="7233"/>
                              </a:cubicBezTo>
                              <a:cubicBezTo>
                                <a:pt x="7574" y="7229"/>
                                <a:pt x="7575" y="7228"/>
                                <a:pt x="7577" y="7226"/>
                              </a:cubicBezTo>
                            </a:path>
                            <a:path w="1581" h="741">
                              <a:moveTo>
                                <a:pt x="7967" y="6799"/>
                              </a:moveTo>
                              <a:cubicBezTo>
                                <a:pt x="7966" y="6806"/>
                                <a:pt x="7965" y="6814"/>
                                <a:pt x="7965" y="6821"/>
                              </a:cubicBezTo>
                              <a:cubicBezTo>
                                <a:pt x="7966" y="6835"/>
                                <a:pt x="7966" y="6849"/>
                                <a:pt x="7966" y="6863"/>
                              </a:cubicBezTo>
                              <a:cubicBezTo>
                                <a:pt x="7966" y="6883"/>
                                <a:pt x="7969" y="6906"/>
                                <a:pt x="7973" y="6926"/>
                              </a:cubicBezTo>
                              <a:cubicBezTo>
                                <a:pt x="7979" y="6959"/>
                                <a:pt x="7984" y="6991"/>
                                <a:pt x="7989" y="7024"/>
                              </a:cubicBezTo>
                              <a:cubicBezTo>
                                <a:pt x="7993" y="7055"/>
                                <a:pt x="7997" y="7090"/>
                                <a:pt x="7993" y="7121"/>
                              </a:cubicBezTo>
                              <a:cubicBezTo>
                                <a:pt x="7992" y="7126"/>
                                <a:pt x="7989" y="7168"/>
                                <a:pt x="7985" y="7172"/>
                              </a:cubicBezTo>
                              <a:cubicBezTo>
                                <a:pt x="7983" y="7174"/>
                                <a:pt x="7985" y="7169"/>
                                <a:pt x="7982" y="7169"/>
                              </a:cubicBezTo>
                            </a:path>
                            <a:path w="1581" h="741">
                              <a:moveTo>
                                <a:pt x="8179" y="6889"/>
                              </a:moveTo>
                              <a:cubicBezTo>
                                <a:pt x="8185" y="6899"/>
                                <a:pt x="8189" y="6896"/>
                                <a:pt x="8190" y="6910"/>
                              </a:cubicBezTo>
                              <a:cubicBezTo>
                                <a:pt x="8192" y="6926"/>
                                <a:pt x="8191" y="6942"/>
                                <a:pt x="8194" y="6959"/>
                              </a:cubicBezTo>
                              <a:cubicBezTo>
                                <a:pt x="8198" y="6984"/>
                                <a:pt x="8201" y="7010"/>
                                <a:pt x="8202" y="7036"/>
                              </a:cubicBezTo>
                              <a:cubicBezTo>
                                <a:pt x="8203" y="7062"/>
                                <a:pt x="8202" y="7086"/>
                                <a:pt x="8194" y="7111"/>
                              </a:cubicBezTo>
                              <a:cubicBezTo>
                                <a:pt x="8189" y="7127"/>
                                <a:pt x="8182" y="7130"/>
                                <a:pt x="8175" y="7139"/>
                              </a:cubicBezTo>
                              <a:cubicBezTo>
                                <a:pt x="8167" y="7122"/>
                                <a:pt x="8168" y="7117"/>
                                <a:pt x="8175" y="7097"/>
                              </a:cubicBezTo>
                              <a:cubicBezTo>
                                <a:pt x="8187" y="7065"/>
                                <a:pt x="8197" y="7033"/>
                                <a:pt x="8212" y="7002"/>
                              </a:cubicBezTo>
                              <a:cubicBezTo>
                                <a:pt x="8232" y="6961"/>
                                <a:pt x="8259" y="6930"/>
                                <a:pt x="8290" y="6897"/>
                              </a:cubicBezTo>
                              <a:cubicBezTo>
                                <a:pt x="8323" y="6862"/>
                                <a:pt x="8352" y="6824"/>
                                <a:pt x="8393" y="6798"/>
                              </a:cubicBezTo>
                              <a:cubicBezTo>
                                <a:pt x="8419" y="6782"/>
                                <a:pt x="8460" y="6756"/>
                                <a:pt x="8490" y="6749"/>
                              </a:cubicBezTo>
                              <a:cubicBezTo>
                                <a:pt x="8515" y="6743"/>
                                <a:pt x="8534" y="6748"/>
                                <a:pt x="8551" y="6762"/>
                              </a:cubicBezTo>
                              <a:cubicBezTo>
                                <a:pt x="8572" y="6780"/>
                                <a:pt x="8574" y="6812"/>
                                <a:pt x="8577" y="6837"/>
                              </a:cubicBezTo>
                              <a:cubicBezTo>
                                <a:pt x="8581" y="6871"/>
                                <a:pt x="8581" y="6913"/>
                                <a:pt x="8576" y="6947"/>
                              </a:cubicBezTo>
                              <a:cubicBezTo>
                                <a:pt x="8571" y="6981"/>
                                <a:pt x="8561" y="7020"/>
                                <a:pt x="8550" y="7053"/>
                              </a:cubicBezTo>
                              <a:cubicBezTo>
                                <a:pt x="8539" y="7087"/>
                                <a:pt x="8528" y="7120"/>
                                <a:pt x="8518" y="7154"/>
                              </a:cubicBezTo>
                              <a:cubicBezTo>
                                <a:pt x="8513" y="7170"/>
                                <a:pt x="8507" y="7193"/>
                                <a:pt x="8508" y="7210"/>
                              </a:cubicBezTo>
                              <a:cubicBezTo>
                                <a:pt x="8508" y="7218"/>
                                <a:pt x="8510" y="7222"/>
                                <a:pt x="8519" y="7216"/>
                              </a:cubicBezTo>
                              <a:cubicBezTo>
                                <a:pt x="8525" y="7211"/>
                                <a:pt x="8527" y="7209"/>
                                <a:pt x="8528" y="7203"/>
                              </a:cubicBezTo>
                            </a:path>
                            <a:path w="1581" h="741">
                              <a:moveTo>
                                <a:pt x="8718" y="7107"/>
                              </a:moveTo>
                              <a:cubicBezTo>
                                <a:pt x="8720" y="7106"/>
                                <a:pt x="8714" y="7115"/>
                                <a:pt x="8726" y="7105"/>
                              </a:cubicBezTo>
                              <a:cubicBezTo>
                                <a:pt x="8742" y="7092"/>
                                <a:pt x="8753" y="7079"/>
                                <a:pt x="8767" y="7061"/>
                              </a:cubicBezTo>
                              <a:cubicBezTo>
                                <a:pt x="8789" y="7033"/>
                                <a:pt x="8810" y="7005"/>
                                <a:pt x="8832" y="6977"/>
                              </a:cubicBezTo>
                              <a:cubicBezTo>
                                <a:pt x="8853" y="6949"/>
                                <a:pt x="8880" y="6920"/>
                                <a:pt x="8897" y="6889"/>
                              </a:cubicBezTo>
                              <a:cubicBezTo>
                                <a:pt x="8910" y="6865"/>
                                <a:pt x="8920" y="6824"/>
                                <a:pt x="8922" y="6796"/>
                              </a:cubicBezTo>
                              <a:cubicBezTo>
                                <a:pt x="8923" y="6780"/>
                                <a:pt x="8915" y="6768"/>
                                <a:pt x="8908" y="6755"/>
                              </a:cubicBezTo>
                              <a:cubicBezTo>
                                <a:pt x="8895" y="6769"/>
                                <a:pt x="8877" y="6788"/>
                                <a:pt x="8865" y="6807"/>
                              </a:cubicBezTo>
                              <a:cubicBezTo>
                                <a:pt x="8843" y="6841"/>
                                <a:pt x="8830" y="6881"/>
                                <a:pt x="8809" y="6915"/>
                              </a:cubicBezTo>
                              <a:cubicBezTo>
                                <a:pt x="8785" y="6954"/>
                                <a:pt x="8764" y="6982"/>
                                <a:pt x="8760" y="7030"/>
                              </a:cubicBezTo>
                              <a:cubicBezTo>
                                <a:pt x="8758" y="7056"/>
                                <a:pt x="8764" y="7083"/>
                                <a:pt x="8782" y="7103"/>
                              </a:cubicBezTo>
                              <a:cubicBezTo>
                                <a:pt x="8800" y="7123"/>
                                <a:pt x="8829" y="7129"/>
                                <a:pt x="8854" y="7127"/>
                              </a:cubicBezTo>
                              <a:cubicBezTo>
                                <a:pt x="8892" y="7124"/>
                                <a:pt x="8931" y="7115"/>
                                <a:pt x="8967" y="7104"/>
                              </a:cubicBezTo>
                              <a:cubicBezTo>
                                <a:pt x="9010" y="7091"/>
                                <a:pt x="9049" y="7076"/>
                                <a:pt x="9091" y="7062"/>
                              </a:cubicBezTo>
                              <a:cubicBezTo>
                                <a:pt x="9119" y="7053"/>
                                <a:pt x="9128" y="7050"/>
                                <a:pt x="9144" y="70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64,6496" coordsize="1581,741" path="m7651,6499c7653,6496,7654,6495,7651,6496c7650,6499,7648,6497,7648,6499c7650,6508,7648,6500,7648,6505c7648,6509,7649,6514,7648,6521c7644,6539,7642,6555,7642,6573c7641,6607,7638,6640,7637,6674c7636,6728,7631,6783,7627,6837c7622,6900,7619,6965,7611,7028c7604,7082,7595,7134,7581,7187c7577,7203,7572,7217,7568,7233c7568,7234,7567,7234,7567,7235c7572,7232,7569,7237,7573,7233c7574,7229,7575,7228,7577,7226em7967,6799c7966,6806,7965,6814,7965,6821c7966,6835,7966,6849,7966,6863c7966,6883,7969,6906,7973,6926c7979,6959,7984,6991,7989,7024c7993,7055,7997,7090,7993,7121c7992,7126,7989,7168,7985,7172c7983,7174,7985,7169,7982,7169em8179,6889c8185,6899,8189,6896,8190,6910c8192,6926,8191,6942,8194,6959c8198,6984,8201,7010,8202,7036c8203,7062,8202,7086,8194,7111c8189,7127,8182,7130,8175,7139c8167,7122,8168,7117,8175,7097c8187,7065,8197,7033,8212,7002c8232,6961,8259,6930,8290,6897c8323,6862,8352,6824,8393,6798c8419,6782,8460,6756,8490,6749c8515,6743,8534,6748,8551,6762c8572,6780,8574,6812,8577,6837c8581,6871,8581,6913,8576,6947c8571,6981,8561,7020,8550,7053c8539,7087,8528,7120,8518,7154c8513,7170,8507,7193,8508,7210c8508,7218,8510,7222,8519,7216c8525,7211,8527,7209,8528,7203em8718,7107c8720,7106,8714,7115,8726,7105c8742,7092,8753,7079,8767,7061c8789,7033,8810,7005,8832,6977c8853,6949,8880,6920,8897,6889c8910,6865,8920,6824,8922,6796c8923,6780,8915,6768,8908,6755c8895,6769,8877,6788,8865,6807c8843,6841,8830,6881,8809,6915c8785,6954,8764,6982,8760,7030c8758,7056,8764,7083,8782,7103c8800,7123,8829,7129,8854,7127c8892,7124,8931,7115,8967,7104c9010,7091,9049,7076,9091,7062c9119,7053,9128,7050,9144,7039e" stroked="t" o:allowincell="f" style="position:absolute;margin-left:140.95pt;margin-top:15.85pt;width:44.8pt;height:2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964565" cy="31242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9" h="867">
                              <a:moveTo>
                                <a:pt x="9738" y="6245"/>
                              </a:moveTo>
                              <a:cubicBezTo>
                                <a:pt x="9737" y="6256"/>
                                <a:pt x="9735" y="6268"/>
                                <a:pt x="9734" y="6280"/>
                              </a:cubicBezTo>
                              <a:cubicBezTo>
                                <a:pt x="9730" y="6316"/>
                                <a:pt x="9726" y="6352"/>
                                <a:pt x="9724" y="6388"/>
                              </a:cubicBezTo>
                              <a:cubicBezTo>
                                <a:pt x="9721" y="6450"/>
                                <a:pt x="9715" y="6512"/>
                                <a:pt x="9712" y="6574"/>
                              </a:cubicBezTo>
                              <a:cubicBezTo>
                                <a:pt x="9709" y="6642"/>
                                <a:pt x="9714" y="6709"/>
                                <a:pt x="9711" y="6777"/>
                              </a:cubicBezTo>
                              <a:cubicBezTo>
                                <a:pt x="9707" y="6856"/>
                                <a:pt x="9702" y="6936"/>
                                <a:pt x="9693" y="7014"/>
                              </a:cubicBezTo>
                              <a:cubicBezTo>
                                <a:pt x="9689" y="7045"/>
                                <a:pt x="9684" y="7078"/>
                                <a:pt x="9674" y="7107"/>
                              </a:cubicBezTo>
                              <a:cubicBezTo>
                                <a:pt x="9673" y="7108"/>
                                <a:pt x="9671" y="7110"/>
                                <a:pt x="9670" y="7111"/>
                              </a:cubicBezTo>
                              <a:cubicBezTo>
                                <a:pt x="9668" y="7096"/>
                                <a:pt x="9664" y="7084"/>
                                <a:pt x="9664" y="7064"/>
                              </a:cubicBezTo>
                              <a:cubicBezTo>
                                <a:pt x="9665" y="7030"/>
                                <a:pt x="9666" y="6997"/>
                                <a:pt x="9675" y="6964"/>
                              </a:cubicBezTo>
                              <a:cubicBezTo>
                                <a:pt x="9685" y="6929"/>
                                <a:pt x="9703" y="6887"/>
                                <a:pt x="9720" y="6855"/>
                              </a:cubicBezTo>
                              <a:cubicBezTo>
                                <a:pt x="9739" y="6819"/>
                                <a:pt x="9767" y="6793"/>
                                <a:pt x="9801" y="6772"/>
                              </a:cubicBezTo>
                              <a:cubicBezTo>
                                <a:pt x="9833" y="6753"/>
                                <a:pt x="9851" y="6748"/>
                                <a:pt x="9888" y="6748"/>
                              </a:cubicBezTo>
                              <a:cubicBezTo>
                                <a:pt x="9915" y="6748"/>
                                <a:pt x="9937" y="6742"/>
                                <a:pt x="9957" y="6761"/>
                              </a:cubicBezTo>
                              <a:cubicBezTo>
                                <a:pt x="9996" y="6797"/>
                                <a:pt x="10002" y="6842"/>
                                <a:pt x="10003" y="6893"/>
                              </a:cubicBezTo>
                              <a:cubicBezTo>
                                <a:pt x="10004" y="6936"/>
                                <a:pt x="9988" y="6963"/>
                                <a:pt x="9958" y="6992"/>
                              </a:cubicBezTo>
                              <a:cubicBezTo>
                                <a:pt x="9929" y="7021"/>
                                <a:pt x="9897" y="7043"/>
                                <a:pt x="9860" y="7060"/>
                              </a:cubicBezTo>
                              <a:cubicBezTo>
                                <a:pt x="9817" y="7080"/>
                                <a:pt x="9779" y="7086"/>
                                <a:pt x="9732" y="7086"/>
                              </a:cubicBezTo>
                              <a:cubicBezTo>
                                <a:pt x="9691" y="7086"/>
                                <a:pt x="9657" y="7075"/>
                                <a:pt x="9620" y="7062"/>
                              </a:cubicBezTo>
                              <a:cubicBezTo>
                                <a:pt x="9605" y="7057"/>
                                <a:pt x="9583" y="7054"/>
                                <a:pt x="9576" y="7036"/>
                              </a:cubicBezTo>
                              <a:cubicBezTo>
                                <a:pt x="9576" y="7029"/>
                                <a:pt x="9576" y="7027"/>
                                <a:pt x="9583" y="7028"/>
                              </a:cubicBezTo>
                            </a:path>
                            <a:path w="2679" h="867">
                              <a:moveTo>
                                <a:pt x="10048" y="6994"/>
                              </a:moveTo>
                              <a:cubicBezTo>
                                <a:pt x="10053" y="7018"/>
                                <a:pt x="10060" y="7037"/>
                                <a:pt x="10068" y="7060"/>
                              </a:cubicBezTo>
                              <a:cubicBezTo>
                                <a:pt x="10072" y="7071"/>
                                <a:pt x="10073" y="7082"/>
                                <a:pt x="10074" y="7094"/>
                              </a:cubicBezTo>
                              <a:cubicBezTo>
                                <a:pt x="10076" y="7098"/>
                                <a:pt x="10077" y="7098"/>
                                <a:pt x="10074" y="7100"/>
                              </a:cubicBezTo>
                              <a:cubicBezTo>
                                <a:pt x="10073" y="7096"/>
                                <a:pt x="10068" y="7099"/>
                                <a:pt x="10068" y="7089"/>
                              </a:cubicBezTo>
                              <a:cubicBezTo>
                                <a:pt x="10068" y="7076"/>
                                <a:pt x="10071" y="7063"/>
                                <a:pt x="10072" y="7050"/>
                              </a:cubicBezTo>
                              <a:cubicBezTo>
                                <a:pt x="10073" y="7028"/>
                                <a:pt x="10076" y="7006"/>
                                <a:pt x="10081" y="6985"/>
                              </a:cubicBezTo>
                              <a:cubicBezTo>
                                <a:pt x="10089" y="6952"/>
                                <a:pt x="10105" y="6926"/>
                                <a:pt x="10119" y="6896"/>
                              </a:cubicBezTo>
                              <a:cubicBezTo>
                                <a:pt x="10139" y="6856"/>
                                <a:pt x="10159" y="6826"/>
                                <a:pt x="10192" y="6796"/>
                              </a:cubicBezTo>
                              <a:cubicBezTo>
                                <a:pt x="10222" y="6768"/>
                                <a:pt x="10246" y="6748"/>
                                <a:pt x="10286" y="6741"/>
                              </a:cubicBezTo>
                              <a:cubicBezTo>
                                <a:pt x="10319" y="6735"/>
                                <a:pt x="10351" y="6728"/>
                                <a:pt x="10383" y="6721"/>
                              </a:cubicBezTo>
                              <a:cubicBezTo>
                                <a:pt x="10405" y="6716"/>
                                <a:pt x="10432" y="6706"/>
                                <a:pt x="10454" y="6704"/>
                              </a:cubicBezTo>
                              <a:cubicBezTo>
                                <a:pt x="10468" y="6703"/>
                                <a:pt x="10480" y="6703"/>
                                <a:pt x="10493" y="6704"/>
                              </a:cubicBezTo>
                            </a:path>
                            <a:path w="2679" h="867">
                              <a:moveTo>
                                <a:pt x="10475" y="6981"/>
                              </a:moveTo>
                              <a:cubicBezTo>
                                <a:pt x="10499" y="6962"/>
                                <a:pt x="10521" y="6944"/>
                                <a:pt x="10544" y="6924"/>
                              </a:cubicBezTo>
                              <a:cubicBezTo>
                                <a:pt x="10581" y="6892"/>
                                <a:pt x="10597" y="6847"/>
                                <a:pt x="10616" y="6804"/>
                              </a:cubicBezTo>
                              <a:cubicBezTo>
                                <a:pt x="10627" y="6779"/>
                                <a:pt x="10628" y="6764"/>
                                <a:pt x="10623" y="6738"/>
                              </a:cubicBezTo>
                              <a:cubicBezTo>
                                <a:pt x="10585" y="6738"/>
                                <a:pt x="10546" y="6732"/>
                                <a:pt x="10517" y="6756"/>
                              </a:cubicBezTo>
                              <a:cubicBezTo>
                                <a:pt x="10490" y="6779"/>
                                <a:pt x="10469" y="6810"/>
                                <a:pt x="10454" y="6842"/>
                              </a:cubicBezTo>
                              <a:cubicBezTo>
                                <a:pt x="10440" y="6872"/>
                                <a:pt x="10434" y="6906"/>
                                <a:pt x="10431" y="6938"/>
                              </a:cubicBezTo>
                              <a:cubicBezTo>
                                <a:pt x="10429" y="6957"/>
                                <a:pt x="10438" y="6970"/>
                                <a:pt x="10452" y="6983"/>
                              </a:cubicBezTo>
                              <a:cubicBezTo>
                                <a:pt x="10468" y="6998"/>
                                <a:pt x="10488" y="7006"/>
                                <a:pt x="10507" y="7016"/>
                              </a:cubicBezTo>
                              <a:cubicBezTo>
                                <a:pt x="10530" y="7027"/>
                                <a:pt x="10553" y="7035"/>
                                <a:pt x="10577" y="7043"/>
                              </a:cubicBezTo>
                              <a:cubicBezTo>
                                <a:pt x="10599" y="7050"/>
                                <a:pt x="10624" y="7061"/>
                                <a:pt x="10647" y="7061"/>
                              </a:cubicBezTo>
                              <a:cubicBezTo>
                                <a:pt x="10660" y="7061"/>
                                <a:pt x="10676" y="7057"/>
                                <a:pt x="10689" y="7056"/>
                              </a:cubicBezTo>
                            </a:path>
                            <a:path w="2679" h="867">
                              <a:moveTo>
                                <a:pt x="11019" y="7057"/>
                              </a:moveTo>
                              <a:cubicBezTo>
                                <a:pt x="11039" y="7047"/>
                                <a:pt x="11058" y="7036"/>
                                <a:pt x="11072" y="7018"/>
                              </a:cubicBezTo>
                              <a:cubicBezTo>
                                <a:pt x="11086" y="7001"/>
                                <a:pt x="11103" y="6975"/>
                                <a:pt x="11111" y="6954"/>
                              </a:cubicBezTo>
                              <a:cubicBezTo>
                                <a:pt x="11120" y="6928"/>
                                <a:pt x="11126" y="6902"/>
                                <a:pt x="11124" y="6874"/>
                              </a:cubicBezTo>
                              <a:cubicBezTo>
                                <a:pt x="11122" y="6847"/>
                                <a:pt x="11114" y="6809"/>
                                <a:pt x="11101" y="6784"/>
                              </a:cubicBezTo>
                              <a:cubicBezTo>
                                <a:pt x="11089" y="6762"/>
                                <a:pt x="11078" y="6746"/>
                                <a:pt x="11056" y="6741"/>
                              </a:cubicBezTo>
                              <a:cubicBezTo>
                                <a:pt x="11030" y="6735"/>
                                <a:pt x="11011" y="6759"/>
                                <a:pt x="10995" y="6776"/>
                              </a:cubicBezTo>
                              <a:cubicBezTo>
                                <a:pt x="10952" y="6822"/>
                                <a:pt x="10913" y="6876"/>
                                <a:pt x="10888" y="6935"/>
                              </a:cubicBezTo>
                              <a:cubicBezTo>
                                <a:pt x="10873" y="6970"/>
                                <a:pt x="10854" y="7012"/>
                                <a:pt x="10850" y="7051"/>
                              </a:cubicBezTo>
                              <a:cubicBezTo>
                                <a:pt x="10849" y="7067"/>
                                <a:pt x="10851" y="7095"/>
                                <a:pt x="10873" y="7097"/>
                              </a:cubicBezTo>
                              <a:cubicBezTo>
                                <a:pt x="10895" y="7099"/>
                                <a:pt x="10929" y="7073"/>
                                <a:pt x="10944" y="7061"/>
                              </a:cubicBezTo>
                              <a:cubicBezTo>
                                <a:pt x="10974" y="7036"/>
                                <a:pt x="11002" y="7008"/>
                                <a:pt x="11031" y="6982"/>
                              </a:cubicBezTo>
                              <a:cubicBezTo>
                                <a:pt x="11053" y="6962"/>
                                <a:pt x="11071" y="6940"/>
                                <a:pt x="11093" y="6920"/>
                              </a:cubicBezTo>
                              <a:cubicBezTo>
                                <a:pt x="11106" y="6908"/>
                                <a:pt x="11106" y="6911"/>
                                <a:pt x="11110" y="6896"/>
                              </a:cubicBezTo>
                              <a:cubicBezTo>
                                <a:pt x="11111" y="6892"/>
                                <a:pt x="11104" y="6907"/>
                                <a:pt x="11106" y="6903"/>
                              </a:cubicBezTo>
                              <a:cubicBezTo>
                                <a:pt x="11104" y="6914"/>
                                <a:pt x="11100" y="6928"/>
                                <a:pt x="11101" y="6938"/>
                              </a:cubicBezTo>
                              <a:cubicBezTo>
                                <a:pt x="11104" y="6956"/>
                                <a:pt x="11111" y="6974"/>
                                <a:pt x="11118" y="6990"/>
                              </a:cubicBezTo>
                              <a:cubicBezTo>
                                <a:pt x="11127" y="7011"/>
                                <a:pt x="11140" y="7026"/>
                                <a:pt x="11160" y="7038"/>
                              </a:cubicBezTo>
                              <a:cubicBezTo>
                                <a:pt x="11179" y="7050"/>
                                <a:pt x="11196" y="7056"/>
                                <a:pt x="11221" y="7052"/>
                              </a:cubicBezTo>
                              <a:cubicBezTo>
                                <a:pt x="11250" y="7048"/>
                                <a:pt x="11283" y="7034"/>
                                <a:pt x="11308" y="7020"/>
                              </a:cubicBezTo>
                              <a:cubicBezTo>
                                <a:pt x="11339" y="7003"/>
                                <a:pt x="11365" y="6985"/>
                                <a:pt x="11388" y="6959"/>
                              </a:cubicBezTo>
                            </a:path>
                            <a:path w="2679" h="867">
                              <a:moveTo>
                                <a:pt x="11466" y="6421"/>
                              </a:moveTo>
                              <a:cubicBezTo>
                                <a:pt x="11456" y="6440"/>
                                <a:pt x="11451" y="6450"/>
                                <a:pt x="11451" y="6472"/>
                              </a:cubicBezTo>
                              <a:cubicBezTo>
                                <a:pt x="11452" y="6509"/>
                                <a:pt x="11447" y="6544"/>
                                <a:pt x="11449" y="6582"/>
                              </a:cubicBezTo>
                              <a:cubicBezTo>
                                <a:pt x="11452" y="6628"/>
                                <a:pt x="11455" y="6672"/>
                                <a:pt x="11456" y="6718"/>
                              </a:cubicBezTo>
                              <a:cubicBezTo>
                                <a:pt x="11457" y="6770"/>
                                <a:pt x="11454" y="6819"/>
                                <a:pt x="11451" y="6870"/>
                              </a:cubicBezTo>
                              <a:cubicBezTo>
                                <a:pt x="11448" y="6917"/>
                                <a:pt x="11446" y="6963"/>
                                <a:pt x="11438" y="7010"/>
                              </a:cubicBezTo>
                              <a:cubicBezTo>
                                <a:pt x="11436" y="7023"/>
                                <a:pt x="11432" y="7060"/>
                                <a:pt x="11423" y="7071"/>
                              </a:cubicBezTo>
                              <a:cubicBezTo>
                                <a:pt x="11414" y="7081"/>
                                <a:pt x="11413" y="7061"/>
                                <a:pt x="11410" y="7057"/>
                              </a:cubicBezTo>
                            </a:path>
                            <a:path w="2679" h="867">
                              <a:moveTo>
                                <a:pt x="11838" y="6695"/>
                              </a:moveTo>
                              <a:cubicBezTo>
                                <a:pt x="11829" y="6701"/>
                                <a:pt x="11814" y="6710"/>
                                <a:pt x="11799" y="6714"/>
                              </a:cubicBezTo>
                              <a:cubicBezTo>
                                <a:pt x="11772" y="6721"/>
                                <a:pt x="11744" y="6730"/>
                                <a:pt x="11716" y="6733"/>
                              </a:cubicBezTo>
                              <a:cubicBezTo>
                                <a:pt x="11682" y="6736"/>
                                <a:pt x="11650" y="6742"/>
                                <a:pt x="11620" y="6757"/>
                              </a:cubicBezTo>
                              <a:cubicBezTo>
                                <a:pt x="11594" y="6770"/>
                                <a:pt x="11569" y="6788"/>
                                <a:pt x="11551" y="6810"/>
                              </a:cubicBezTo>
                              <a:cubicBezTo>
                                <a:pt x="11542" y="6821"/>
                                <a:pt x="11525" y="6846"/>
                                <a:pt x="11527" y="6861"/>
                              </a:cubicBezTo>
                              <a:cubicBezTo>
                                <a:pt x="11528" y="6873"/>
                                <a:pt x="11530" y="6875"/>
                                <a:pt x="11541" y="6883"/>
                              </a:cubicBezTo>
                              <a:cubicBezTo>
                                <a:pt x="11552" y="6891"/>
                                <a:pt x="11567" y="6892"/>
                                <a:pt x="11578" y="6899"/>
                              </a:cubicBezTo>
                              <a:cubicBezTo>
                                <a:pt x="11590" y="6906"/>
                                <a:pt x="11603" y="6913"/>
                                <a:pt x="11616" y="6920"/>
                              </a:cubicBezTo>
                              <a:cubicBezTo>
                                <a:pt x="11630" y="6928"/>
                                <a:pt x="11641" y="6934"/>
                                <a:pt x="11653" y="6944"/>
                              </a:cubicBezTo>
                              <a:cubicBezTo>
                                <a:pt x="11665" y="6954"/>
                                <a:pt x="11675" y="6964"/>
                                <a:pt x="11685" y="6975"/>
                              </a:cubicBezTo>
                              <a:cubicBezTo>
                                <a:pt x="11692" y="6983"/>
                                <a:pt x="11700" y="6993"/>
                                <a:pt x="11704" y="7002"/>
                              </a:cubicBezTo>
                              <a:cubicBezTo>
                                <a:pt x="11707" y="7008"/>
                                <a:pt x="11707" y="7014"/>
                                <a:pt x="11712" y="7019"/>
                              </a:cubicBezTo>
                              <a:cubicBezTo>
                                <a:pt x="11716" y="7023"/>
                                <a:pt x="11718" y="7023"/>
                                <a:pt x="11720" y="7022"/>
                              </a:cubicBezTo>
                              <a:cubicBezTo>
                                <a:pt x="11718" y="7016"/>
                                <a:pt x="11717" y="7014"/>
                                <a:pt x="11724" y="7013"/>
                              </a:cubicBezTo>
                            </a:path>
                            <a:path w="2679" h="867">
                              <a:moveTo>
                                <a:pt x="12148" y="6758"/>
                              </a:moveTo>
                              <a:cubicBezTo>
                                <a:pt x="12150" y="6738"/>
                                <a:pt x="12150" y="6750"/>
                                <a:pt x="12156" y="6746"/>
                              </a:cubicBezTo>
                              <a:cubicBezTo>
                                <a:pt x="12156" y="6746"/>
                                <a:pt x="12155" y="6746"/>
                                <a:pt x="12155" y="6746"/>
                              </a:cubicBezTo>
                              <a:cubicBezTo>
                                <a:pt x="12152" y="6746"/>
                                <a:pt x="12158" y="6746"/>
                                <a:pt x="12155" y="6746"/>
                              </a:cubicBezTo>
                              <a:cubicBezTo>
                                <a:pt x="12098" y="6746"/>
                                <a:pt x="12042" y="6744"/>
                                <a:pt x="11985" y="6744"/>
                              </a:cubicBezTo>
                              <a:cubicBezTo>
                                <a:pt x="11981" y="6744"/>
                                <a:pt x="11978" y="6744"/>
                                <a:pt x="11974" y="6744"/>
                              </a:cubicBezTo>
                              <a:cubicBezTo>
                                <a:pt x="11975" y="6770"/>
                                <a:pt x="11980" y="6784"/>
                                <a:pt x="11988" y="6807"/>
                              </a:cubicBezTo>
                              <a:cubicBezTo>
                                <a:pt x="11996" y="6830"/>
                                <a:pt x="12004" y="6857"/>
                                <a:pt x="12025" y="6872"/>
                              </a:cubicBezTo>
                              <a:cubicBezTo>
                                <a:pt x="12048" y="6888"/>
                                <a:pt x="12101" y="6879"/>
                                <a:pt x="12128" y="6884"/>
                              </a:cubicBezTo>
                              <a:cubicBezTo>
                                <a:pt x="12152" y="6889"/>
                                <a:pt x="12183" y="6899"/>
                                <a:pt x="12204" y="6912"/>
                              </a:cubicBezTo>
                              <a:cubicBezTo>
                                <a:pt x="12218" y="6921"/>
                                <a:pt x="12235" y="6935"/>
                                <a:pt x="12245" y="6949"/>
                              </a:cubicBezTo>
                              <a:cubicBezTo>
                                <a:pt x="12253" y="6959"/>
                                <a:pt x="12261" y="6989"/>
                                <a:pt x="12250" y="7000"/>
                              </a:cubicBezTo>
                              <a:cubicBezTo>
                                <a:pt x="12239" y="7011"/>
                                <a:pt x="12222" y="7017"/>
                                <a:pt x="12208" y="7023"/>
                              </a:cubicBezTo>
                              <a:cubicBezTo>
                                <a:pt x="12187" y="7031"/>
                                <a:pt x="12164" y="7036"/>
                                <a:pt x="12141" y="7039"/>
                              </a:cubicBezTo>
                              <a:cubicBezTo>
                                <a:pt x="12117" y="7042"/>
                                <a:pt x="12093" y="7042"/>
                                <a:pt x="12069" y="7039"/>
                              </a:cubicBezTo>
                              <a:cubicBezTo>
                                <a:pt x="12045" y="7036"/>
                                <a:pt x="12028" y="7026"/>
                                <a:pt x="12005" y="7020"/>
                              </a:cubicBezTo>
                              <a:cubicBezTo>
                                <a:pt x="11985" y="7014"/>
                                <a:pt x="11967" y="7006"/>
                                <a:pt x="11949" y="69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76,6245" coordsize="2679,867" path="m9738,6245c9737,6256,9735,6268,9734,6280c9730,6316,9726,6352,9724,6388c9721,6450,9715,6512,9712,6574c9709,6642,9714,6709,9711,6777c9707,6856,9702,6936,9693,7014c9689,7045,9684,7078,9674,7107c9673,7108,9671,7110,9670,7111c9668,7096,9664,7084,9664,7064c9665,7030,9666,6997,9675,6964c9685,6929,9703,6887,9720,6855c9739,6819,9767,6793,9801,6772c9833,6753,9851,6748,9888,6748c9915,6748,9937,6742,9957,6761c9996,6797,10002,6842,10003,6893c10004,6936,9988,6963,9958,6992c9929,7021,9897,7043,9860,7060c9817,7080,9779,7086,9732,7086c9691,7086,9657,7075,9620,7062c9605,7057,9583,7054,9576,7036c9576,7029,9576,7027,9583,7028em10048,6994c10053,7018,10060,7037,10068,7060c10072,7071,10073,7082,10074,7094c10076,7098,10077,7098,10074,7100c10073,7096,10068,7099,10068,7089c10068,7076,10071,7063,10072,7050c10073,7028,10076,7006,10081,6985c10089,6952,10105,6926,10119,6896c10139,6856,10159,6826,10192,6796c10222,6768,10246,6748,10286,6741c10319,6735,10351,6728,10383,6721c10405,6716,10432,6706,10454,6704c10468,6703,10480,6703,10493,6704em10475,6981c10499,6962,10521,6944,10544,6924c10581,6892,10597,6847,10616,6804c10627,6779,10628,6764,10623,6738c10585,6738,10546,6732,10517,6756c10490,6779,10469,6810,10454,6842c10440,6872,10434,6906,10431,6938c10429,6957,10438,6970,10452,6983c10468,6998,10488,7006,10507,7016c10530,7027,10553,7035,10577,7043c10599,7050,10624,7061,10647,7061c10660,7061,10676,7057,10689,7056em11019,7057c11039,7047,11058,7036,11072,7018c11086,7001,11103,6975,11111,6954c11120,6928,11126,6902,11124,6874c11122,6847,11114,6809,11101,6784c11089,6762,11078,6746,11056,6741c11030,6735,11011,6759,10995,6776c10952,6822,10913,6876,10888,6935c10873,6970,10854,7012,10850,7051c10849,7067,10851,7095,10873,7097c10895,7099,10929,7073,10944,7061c10974,7036,11002,7008,11031,6982c11053,6962,11071,6940,11093,6920c11106,6908,11106,6911,11110,6896c11111,6892,11104,6907,11106,6903c11104,6914,11100,6928,11101,6938c11104,6956,11111,6974,11118,6990c11127,7011,11140,7026,11160,7038c11179,7050,11196,7056,11221,7052c11250,7048,11283,7034,11308,7020c11339,7003,11365,6985,11388,6959em11466,6421c11456,6440,11451,6450,11451,6472c11452,6509,11447,6544,11449,6582c11452,6628,11455,6672,11456,6718c11457,6770,11454,6819,11451,6870c11448,6917,11446,6963,11438,7010c11436,7023,11432,7060,11423,7071c11414,7081,11413,7061,11410,7057em11838,6695c11829,6701,11814,6710,11799,6714c11772,6721,11744,6730,11716,6733c11682,6736,11650,6742,11620,6757c11594,6770,11569,6788,11551,6810c11542,6821,11525,6846,11527,6861c11528,6873,11530,6875,11541,6883c11552,6891,11567,6892,11578,6899c11590,6906,11603,6913,11616,6920c11630,6928,11641,6934,11653,6944c11665,6954,11675,6964,11685,6975c11692,6983,11700,6993,11704,7002c11707,7008,11707,7014,11712,7019c11716,7023,11718,7023,11720,7022c11718,7016,11717,7014,11724,7013em12148,6758c12150,6738,12150,6750,12156,6746c12156,6746,12155,6746,12155,6746c12152,6746,12158,6746,12155,6746c12098,6746,12042,6744,11985,6744c11981,6744,11978,6744,11974,6744c11975,6770,11980,6784,11988,6807c11996,6830,12004,6857,12025,6872c12048,6888,12101,6879,12128,6884c12152,6889,12183,6899,12204,6912c12218,6921,12235,6935,12245,6949c12253,6959,12261,6989,12250,7000c12239,7011,12222,7017,12208,7023c12187,7031,12164,7036,12141,7039c12117,7042,12093,7042,12069,7039c12045,7036,12028,7026,12005,7020c11985,7014,11967,7006,11949,6996e" stroked="t" o:allowincell="f" style="position:absolute;margin-left:198pt;margin-top:4.1pt;width:75.9pt;height:2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280670</wp:posOffset>
                </wp:positionV>
                <wp:extent cx="892810" cy="451485"/>
                <wp:effectExtent l="6350" t="762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1253">
                              <a:moveTo>
                                <a:pt x="18584" y="8711"/>
                              </a:moveTo>
                              <a:cubicBezTo>
                                <a:pt x="18606" y="8696"/>
                                <a:pt x="18630" y="8681"/>
                                <a:pt x="18650" y="8664"/>
                              </a:cubicBezTo>
                              <a:cubicBezTo>
                                <a:pt x="18675" y="8642"/>
                                <a:pt x="18707" y="8614"/>
                                <a:pt x="18717" y="8582"/>
                              </a:cubicBezTo>
                              <a:cubicBezTo>
                                <a:pt x="18717" y="8580"/>
                                <a:pt x="18716" y="8577"/>
                                <a:pt x="18716" y="8575"/>
                              </a:cubicBezTo>
                              <a:cubicBezTo>
                                <a:pt x="18700" y="8569"/>
                                <a:pt x="18690" y="8562"/>
                                <a:pt x="18669" y="8561"/>
                              </a:cubicBezTo>
                              <a:cubicBezTo>
                                <a:pt x="18582" y="8557"/>
                                <a:pt x="18484" y="8614"/>
                                <a:pt x="18416" y="8661"/>
                              </a:cubicBezTo>
                              <a:cubicBezTo>
                                <a:pt x="18387" y="8681"/>
                                <a:pt x="18357" y="8704"/>
                                <a:pt x="18334" y="8730"/>
                              </a:cubicBezTo>
                              <a:cubicBezTo>
                                <a:pt x="18320" y="8746"/>
                                <a:pt x="18305" y="8762"/>
                                <a:pt x="18311" y="8784"/>
                              </a:cubicBezTo>
                              <a:cubicBezTo>
                                <a:pt x="18317" y="8809"/>
                                <a:pt x="18345" y="8816"/>
                                <a:pt x="18367" y="8822"/>
                              </a:cubicBezTo>
                              <a:cubicBezTo>
                                <a:pt x="18432" y="8841"/>
                                <a:pt x="18502" y="8844"/>
                                <a:pt x="18567" y="8863"/>
                              </a:cubicBezTo>
                              <a:cubicBezTo>
                                <a:pt x="18621" y="8879"/>
                                <a:pt x="18671" y="8900"/>
                                <a:pt x="18721" y="8925"/>
                              </a:cubicBezTo>
                              <a:cubicBezTo>
                                <a:pt x="18764" y="8947"/>
                                <a:pt x="18804" y="8971"/>
                                <a:pt x="18839" y="9004"/>
                              </a:cubicBezTo>
                              <a:cubicBezTo>
                                <a:pt x="18857" y="9021"/>
                                <a:pt x="18879" y="9049"/>
                                <a:pt x="18876" y="9076"/>
                              </a:cubicBezTo>
                              <a:cubicBezTo>
                                <a:pt x="18873" y="9100"/>
                                <a:pt x="18847" y="9119"/>
                                <a:pt x="18828" y="9129"/>
                              </a:cubicBezTo>
                              <a:cubicBezTo>
                                <a:pt x="18748" y="9170"/>
                                <a:pt x="18642" y="9155"/>
                                <a:pt x="18562" y="9125"/>
                              </a:cubicBezTo>
                              <a:cubicBezTo>
                                <a:pt x="18533" y="9114"/>
                                <a:pt x="18502" y="9101"/>
                                <a:pt x="18478" y="9081"/>
                              </a:cubicBezTo>
                              <a:cubicBezTo>
                                <a:pt x="18464" y="9070"/>
                                <a:pt x="18448" y="9054"/>
                                <a:pt x="18441" y="9037"/>
                              </a:cubicBezTo>
                              <a:cubicBezTo>
                                <a:pt x="18435" y="9021"/>
                                <a:pt x="18444" y="9022"/>
                                <a:pt x="18447" y="9013"/>
                              </a:cubicBezTo>
                            </a:path>
                            <a:path w="2480" h="1253">
                              <a:moveTo>
                                <a:pt x="18932" y="8989"/>
                              </a:moveTo>
                              <a:cubicBezTo>
                                <a:pt x="18943" y="9031"/>
                                <a:pt x="18956" y="9073"/>
                                <a:pt x="18969" y="9115"/>
                              </a:cubicBezTo>
                              <a:cubicBezTo>
                                <a:pt x="18997" y="9203"/>
                                <a:pt x="19021" y="9292"/>
                                <a:pt x="19044" y="9381"/>
                              </a:cubicBezTo>
                              <a:cubicBezTo>
                                <a:pt x="19068" y="9476"/>
                                <a:pt x="19093" y="9571"/>
                                <a:pt x="19113" y="9667"/>
                              </a:cubicBezTo>
                              <a:cubicBezTo>
                                <a:pt x="19123" y="9715"/>
                                <a:pt x="19131" y="9763"/>
                                <a:pt x="19138" y="9811"/>
                              </a:cubicBezTo>
                              <a:cubicBezTo>
                                <a:pt x="19138" y="9812"/>
                                <a:pt x="19138" y="9812"/>
                                <a:pt x="19138" y="9813"/>
                              </a:cubicBezTo>
                              <a:cubicBezTo>
                                <a:pt x="19134" y="9794"/>
                                <a:pt x="19132" y="9773"/>
                                <a:pt x="19126" y="9755"/>
                              </a:cubicBezTo>
                              <a:cubicBezTo>
                                <a:pt x="19112" y="9711"/>
                                <a:pt x="19093" y="9666"/>
                                <a:pt x="19073" y="9624"/>
                              </a:cubicBezTo>
                              <a:cubicBezTo>
                                <a:pt x="19030" y="9532"/>
                                <a:pt x="18989" y="9438"/>
                                <a:pt x="18960" y="9341"/>
                              </a:cubicBezTo>
                              <a:cubicBezTo>
                                <a:pt x="18937" y="9264"/>
                                <a:pt x="18921" y="9181"/>
                                <a:pt x="18933" y="9100"/>
                              </a:cubicBezTo>
                              <a:cubicBezTo>
                                <a:pt x="18941" y="9046"/>
                                <a:pt x="18963" y="8996"/>
                                <a:pt x="18994" y="8952"/>
                              </a:cubicBezTo>
                              <a:cubicBezTo>
                                <a:pt x="19035" y="8894"/>
                                <a:pt x="19094" y="8851"/>
                                <a:pt x="19163" y="8834"/>
                              </a:cubicBezTo>
                              <a:cubicBezTo>
                                <a:pt x="19214" y="8821"/>
                                <a:pt x="19261" y="8834"/>
                                <a:pt x="19293" y="8878"/>
                              </a:cubicBezTo>
                              <a:cubicBezTo>
                                <a:pt x="19313" y="8905"/>
                                <a:pt x="19321" y="8942"/>
                                <a:pt x="19323" y="8975"/>
                              </a:cubicBezTo>
                              <a:cubicBezTo>
                                <a:pt x="19324" y="9004"/>
                                <a:pt x="19315" y="9038"/>
                                <a:pt x="19293" y="9058"/>
                              </a:cubicBezTo>
                              <a:cubicBezTo>
                                <a:pt x="19268" y="9082"/>
                                <a:pt x="19230" y="9097"/>
                                <a:pt x="19197" y="9106"/>
                              </a:cubicBezTo>
                              <a:cubicBezTo>
                                <a:pt x="19159" y="9116"/>
                                <a:pt x="19117" y="9123"/>
                                <a:pt x="19078" y="9119"/>
                              </a:cubicBezTo>
                              <a:cubicBezTo>
                                <a:pt x="19039" y="9115"/>
                                <a:pt x="19003" y="9108"/>
                                <a:pt x="18970" y="9087"/>
                              </a:cubicBezTo>
                              <a:cubicBezTo>
                                <a:pt x="18947" y="9072"/>
                                <a:pt x="18954" y="9066"/>
                                <a:pt x="18947" y="9045"/>
                              </a:cubicBezTo>
                              <a:cubicBezTo>
                                <a:pt x="18958" y="9039"/>
                                <a:pt x="18969" y="9024"/>
                                <a:pt x="18981" y="9021"/>
                              </a:cubicBezTo>
                              <a:cubicBezTo>
                                <a:pt x="18997" y="9016"/>
                                <a:pt x="19014" y="9016"/>
                                <a:pt x="19031" y="9012"/>
                              </a:cubicBezTo>
                            </a:path>
                            <a:path w="2480" h="1253">
                              <a:moveTo>
                                <a:pt x="19582" y="8937"/>
                              </a:moveTo>
                              <a:cubicBezTo>
                                <a:pt x="19584" y="8907"/>
                                <a:pt x="19584" y="8879"/>
                                <a:pt x="19581" y="8849"/>
                              </a:cubicBezTo>
                              <a:cubicBezTo>
                                <a:pt x="19579" y="8831"/>
                                <a:pt x="19576" y="8812"/>
                                <a:pt x="19567" y="8796"/>
                              </a:cubicBezTo>
                              <a:cubicBezTo>
                                <a:pt x="19563" y="8792"/>
                                <a:pt x="19561" y="8790"/>
                                <a:pt x="19559" y="8787"/>
                              </a:cubicBezTo>
                              <a:cubicBezTo>
                                <a:pt x="19551" y="8792"/>
                                <a:pt x="19543" y="8794"/>
                                <a:pt x="19535" y="8801"/>
                              </a:cubicBezTo>
                              <a:cubicBezTo>
                                <a:pt x="19510" y="8824"/>
                                <a:pt x="19501" y="8860"/>
                                <a:pt x="19487" y="8889"/>
                              </a:cubicBezTo>
                              <a:cubicBezTo>
                                <a:pt x="19468" y="8929"/>
                                <a:pt x="19457" y="8969"/>
                                <a:pt x="19446" y="9012"/>
                              </a:cubicBezTo>
                              <a:cubicBezTo>
                                <a:pt x="19437" y="9046"/>
                                <a:pt x="19429" y="9079"/>
                                <a:pt x="19429" y="9114"/>
                              </a:cubicBezTo>
                              <a:cubicBezTo>
                                <a:pt x="19429" y="9131"/>
                                <a:pt x="19433" y="9129"/>
                                <a:pt x="19439" y="9139"/>
                              </a:cubicBezTo>
                              <a:cubicBezTo>
                                <a:pt x="19455" y="9130"/>
                                <a:pt x="19470" y="9123"/>
                                <a:pt x="19483" y="9107"/>
                              </a:cubicBezTo>
                              <a:cubicBezTo>
                                <a:pt x="19503" y="9083"/>
                                <a:pt x="19522" y="9057"/>
                                <a:pt x="19539" y="9031"/>
                              </a:cubicBezTo>
                              <a:cubicBezTo>
                                <a:pt x="19559" y="9001"/>
                                <a:pt x="19581" y="8965"/>
                                <a:pt x="19589" y="8929"/>
                              </a:cubicBezTo>
                              <a:cubicBezTo>
                                <a:pt x="19592" y="8914"/>
                                <a:pt x="19597" y="8896"/>
                                <a:pt x="19594" y="8882"/>
                              </a:cubicBezTo>
                              <a:cubicBezTo>
                                <a:pt x="19592" y="8879"/>
                                <a:pt x="19592" y="8878"/>
                                <a:pt x="19590" y="8877"/>
                              </a:cubicBezTo>
                              <a:cubicBezTo>
                                <a:pt x="19587" y="8887"/>
                                <a:pt x="19583" y="8895"/>
                                <a:pt x="19582" y="8906"/>
                              </a:cubicBezTo>
                              <a:cubicBezTo>
                                <a:pt x="19580" y="8927"/>
                                <a:pt x="19587" y="8955"/>
                                <a:pt x="19594" y="8974"/>
                              </a:cubicBezTo>
                              <a:cubicBezTo>
                                <a:pt x="19607" y="9010"/>
                                <a:pt x="19626" y="9039"/>
                                <a:pt x="19654" y="9065"/>
                              </a:cubicBezTo>
                              <a:cubicBezTo>
                                <a:pt x="19677" y="9086"/>
                                <a:pt x="19700" y="9097"/>
                                <a:pt x="19730" y="9105"/>
                              </a:cubicBezTo>
                              <a:cubicBezTo>
                                <a:pt x="19760" y="9113"/>
                                <a:pt x="19793" y="9112"/>
                                <a:pt x="19823" y="9107"/>
                              </a:cubicBezTo>
                              <a:cubicBezTo>
                                <a:pt x="19848" y="9103"/>
                                <a:pt x="19869" y="9095"/>
                                <a:pt x="19892" y="9088"/>
                              </a:cubicBezTo>
                              <a:cubicBezTo>
                                <a:pt x="19904" y="9084"/>
                                <a:pt x="19908" y="9083"/>
                                <a:pt x="19911" y="9074"/>
                              </a:cubicBezTo>
                            </a:path>
                            <a:path w="2480" h="1253">
                              <a:moveTo>
                                <a:pt x="20119" y="8889"/>
                              </a:moveTo>
                              <a:cubicBezTo>
                                <a:pt x="20123" y="8872"/>
                                <a:pt x="20127" y="8856"/>
                                <a:pt x="20128" y="8838"/>
                              </a:cubicBezTo>
                              <a:cubicBezTo>
                                <a:pt x="20129" y="8824"/>
                                <a:pt x="20127" y="8809"/>
                                <a:pt x="20122" y="8795"/>
                              </a:cubicBezTo>
                              <a:cubicBezTo>
                                <a:pt x="20117" y="8781"/>
                                <a:pt x="20105" y="8762"/>
                                <a:pt x="20090" y="8756"/>
                              </a:cubicBezTo>
                              <a:cubicBezTo>
                                <a:pt x="20075" y="8751"/>
                                <a:pt x="20060" y="8750"/>
                                <a:pt x="20045" y="8753"/>
                              </a:cubicBezTo>
                              <a:cubicBezTo>
                                <a:pt x="20022" y="8758"/>
                                <a:pt x="20000" y="8771"/>
                                <a:pt x="19980" y="8783"/>
                              </a:cubicBezTo>
                              <a:cubicBezTo>
                                <a:pt x="19927" y="8816"/>
                                <a:pt x="19888" y="8871"/>
                                <a:pt x="19864" y="8928"/>
                              </a:cubicBezTo>
                              <a:cubicBezTo>
                                <a:pt x="19851" y="8960"/>
                                <a:pt x="19845" y="8996"/>
                                <a:pt x="19850" y="9031"/>
                              </a:cubicBezTo>
                              <a:cubicBezTo>
                                <a:pt x="19854" y="9057"/>
                                <a:pt x="19873" y="9084"/>
                                <a:pt x="19897" y="9095"/>
                              </a:cubicBezTo>
                              <a:cubicBezTo>
                                <a:pt x="19923" y="9108"/>
                                <a:pt x="19960" y="9106"/>
                                <a:pt x="19988" y="9102"/>
                              </a:cubicBezTo>
                              <a:cubicBezTo>
                                <a:pt x="20020" y="9098"/>
                                <a:pt x="20051" y="9089"/>
                                <a:pt x="20082" y="9079"/>
                              </a:cubicBezTo>
                              <a:cubicBezTo>
                                <a:pt x="20103" y="9072"/>
                                <a:pt x="20131" y="9066"/>
                                <a:pt x="20149" y="9054"/>
                              </a:cubicBezTo>
                              <a:cubicBezTo>
                                <a:pt x="20157" y="9049"/>
                                <a:pt x="20158" y="9040"/>
                                <a:pt x="20160" y="9031"/>
                              </a:cubicBezTo>
                              <a:cubicBezTo>
                                <a:pt x="20160" y="9030"/>
                                <a:pt x="20161" y="9028"/>
                                <a:pt x="20161" y="9027"/>
                              </a:cubicBezTo>
                            </a:path>
                            <a:path w="2480" h="1253">
                              <a:moveTo>
                                <a:pt x="20253" y="9081"/>
                              </a:moveTo>
                              <a:cubicBezTo>
                                <a:pt x="20263" y="9084"/>
                                <a:pt x="20267" y="9091"/>
                                <a:pt x="20279" y="9088"/>
                              </a:cubicBezTo>
                              <a:cubicBezTo>
                                <a:pt x="20285" y="9087"/>
                                <a:pt x="20308" y="9065"/>
                                <a:pt x="20311" y="9062"/>
                              </a:cubicBezTo>
                              <a:cubicBezTo>
                                <a:pt x="20330" y="9040"/>
                                <a:pt x="20343" y="9012"/>
                                <a:pt x="20360" y="8988"/>
                              </a:cubicBezTo>
                              <a:cubicBezTo>
                                <a:pt x="20383" y="8955"/>
                                <a:pt x="20411" y="8924"/>
                                <a:pt x="20433" y="8890"/>
                              </a:cubicBezTo>
                              <a:cubicBezTo>
                                <a:pt x="20452" y="8860"/>
                                <a:pt x="20476" y="8833"/>
                                <a:pt x="20494" y="8803"/>
                              </a:cubicBezTo>
                              <a:cubicBezTo>
                                <a:pt x="20504" y="8786"/>
                                <a:pt x="20512" y="8770"/>
                                <a:pt x="20515" y="8751"/>
                              </a:cubicBezTo>
                              <a:cubicBezTo>
                                <a:pt x="20515" y="8748"/>
                                <a:pt x="20515" y="8745"/>
                                <a:pt x="20515" y="8742"/>
                              </a:cubicBezTo>
                              <a:cubicBezTo>
                                <a:pt x="20498" y="8736"/>
                                <a:pt x="20489" y="8734"/>
                                <a:pt x="20468" y="8739"/>
                              </a:cubicBezTo>
                              <a:cubicBezTo>
                                <a:pt x="20442" y="8746"/>
                                <a:pt x="20417" y="8759"/>
                                <a:pt x="20395" y="8772"/>
                              </a:cubicBezTo>
                              <a:cubicBezTo>
                                <a:pt x="20368" y="8788"/>
                                <a:pt x="20343" y="8807"/>
                                <a:pt x="20326" y="8834"/>
                              </a:cubicBezTo>
                              <a:cubicBezTo>
                                <a:pt x="20308" y="8863"/>
                                <a:pt x="20297" y="8891"/>
                                <a:pt x="20294" y="8925"/>
                              </a:cubicBezTo>
                              <a:cubicBezTo>
                                <a:pt x="20291" y="8961"/>
                                <a:pt x="20298" y="8993"/>
                                <a:pt x="20312" y="9025"/>
                              </a:cubicBezTo>
                              <a:cubicBezTo>
                                <a:pt x="20325" y="9054"/>
                                <a:pt x="20346" y="9080"/>
                                <a:pt x="20374" y="9095"/>
                              </a:cubicBezTo>
                              <a:cubicBezTo>
                                <a:pt x="20405" y="9112"/>
                                <a:pt x="20448" y="9118"/>
                                <a:pt x="20483" y="9119"/>
                              </a:cubicBezTo>
                              <a:cubicBezTo>
                                <a:pt x="20528" y="9121"/>
                                <a:pt x="20574" y="9109"/>
                                <a:pt x="20618" y="9101"/>
                              </a:cubicBezTo>
                              <a:cubicBezTo>
                                <a:pt x="20658" y="9094"/>
                                <a:pt x="20696" y="9079"/>
                                <a:pt x="20735" y="9070"/>
                              </a:cubicBezTo>
                              <a:cubicBezTo>
                                <a:pt x="20759" y="9065"/>
                                <a:pt x="20767" y="9065"/>
                                <a:pt x="20788" y="9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09,8561" coordsize="2480,1253" path="m18584,8711c18606,8696,18630,8681,18650,8664c18675,8642,18707,8614,18717,8582c18717,8580,18716,8577,18716,8575c18700,8569,18690,8562,18669,8561c18582,8557,18484,8614,18416,8661c18387,8681,18357,8704,18334,8730c18320,8746,18305,8762,18311,8784c18317,8809,18345,8816,18367,8822c18432,8841,18502,8844,18567,8863c18621,8879,18671,8900,18721,8925c18764,8947,18804,8971,18839,9004c18857,9021,18879,9049,18876,9076c18873,9100,18847,9119,18828,9129c18748,9170,18642,9155,18562,9125c18533,9114,18502,9101,18478,9081c18464,9070,18448,9054,18441,9037c18435,9021,18444,9022,18447,9013em18932,8989c18943,9031,18956,9073,18969,9115c18997,9203,19021,9292,19044,9381c19068,9476,19093,9571,19113,9667c19123,9715,19131,9763,19138,9811c19138,9812,19138,9812,19138,9813c19134,9794,19132,9773,19126,9755c19112,9711,19093,9666,19073,9624c19030,9532,18989,9438,18960,9341c18937,9264,18921,9181,18933,9100c18941,9046,18963,8996,18994,8952c19035,8894,19094,8851,19163,8834c19214,8821,19261,8834,19293,8878c19313,8905,19321,8942,19323,8975c19324,9004,19315,9038,19293,9058c19268,9082,19230,9097,19197,9106c19159,9116,19117,9123,19078,9119c19039,9115,19003,9108,18970,9087c18947,9072,18954,9066,18947,9045c18958,9039,18969,9024,18981,9021c18997,9016,19014,9016,19031,9012em19582,8937c19584,8907,19584,8879,19581,8849c19579,8831,19576,8812,19567,8796c19563,8792,19561,8790,19559,8787c19551,8792,19543,8794,19535,8801c19510,8824,19501,8860,19487,8889c19468,8929,19457,8969,19446,9012c19437,9046,19429,9079,19429,9114c19429,9131,19433,9129,19439,9139c19455,9130,19470,9123,19483,9107c19503,9083,19522,9057,19539,9031c19559,9001,19581,8965,19589,8929c19592,8914,19597,8896,19594,8882c19592,8879,19592,8878,19590,8877c19587,8887,19583,8895,19582,8906c19580,8927,19587,8955,19594,8974c19607,9010,19626,9039,19654,9065c19677,9086,19700,9097,19730,9105c19760,9113,19793,9112,19823,9107c19848,9103,19869,9095,19892,9088c19904,9084,19908,9083,19911,9074em20119,8889c20123,8872,20127,8856,20128,8838c20129,8824,20127,8809,20122,8795c20117,8781,20105,8762,20090,8756c20075,8751,20060,8750,20045,8753c20022,8758,20000,8771,19980,8783c19927,8816,19888,8871,19864,8928c19851,8960,19845,8996,19850,9031c19854,9057,19873,9084,19897,9095c19923,9108,19960,9106,19988,9102c20020,9098,20051,9089,20082,9079c20103,9072,20131,9066,20149,9054c20157,9049,20158,9040,20160,9031c20160,9030,20161,9028,20161,9027em20253,9081c20263,9084,20267,9091,20279,9088c20285,9087,20308,9065,20311,9062c20330,9040,20343,9012,20360,8988c20383,8955,20411,8924,20433,8890c20452,8860,20476,8833,20494,8803c20504,8786,20512,8770,20515,8751c20515,8748,20515,8745,20515,8742c20498,8736,20489,8734,20468,8739c20442,8746,20417,8759,20395,8772c20368,8788,20343,8807,20326,8834c20308,8863,20297,8891,20294,8925c20291,8961,20298,8993,20312,9025c20325,9054,20346,9080,20374,9095c20405,9112,20448,9118,20483,9119c20528,9121,20574,9109,20618,9101c20658,9094,20696,9079,20735,9070c20759,9065,20767,9065,20788,9054e" stroked="t" o:allowincell="f" style="position:absolute;margin-left:369pt;margin-top:22.1pt;width:70.25pt;height:35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652145</wp:posOffset>
                </wp:positionV>
                <wp:extent cx="1436370" cy="36068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002">
                              <a:moveTo>
                                <a:pt x="17402" y="9797"/>
                              </a:moveTo>
                              <a:cubicBezTo>
                                <a:pt x="17407" y="9782"/>
                                <a:pt x="17412" y="9768"/>
                                <a:pt x="17416" y="9753"/>
                              </a:cubicBezTo>
                              <a:cubicBezTo>
                                <a:pt x="17423" y="9729"/>
                                <a:pt x="17426" y="9707"/>
                                <a:pt x="17428" y="9682"/>
                              </a:cubicBezTo>
                              <a:cubicBezTo>
                                <a:pt x="17430" y="9653"/>
                                <a:pt x="17431" y="9629"/>
                                <a:pt x="17419" y="9602"/>
                              </a:cubicBezTo>
                              <a:cubicBezTo>
                                <a:pt x="17393" y="9543"/>
                                <a:pt x="17332" y="9536"/>
                                <a:pt x="17277" y="9557"/>
                              </a:cubicBezTo>
                              <a:cubicBezTo>
                                <a:pt x="17241" y="9571"/>
                                <a:pt x="17209" y="9597"/>
                                <a:pt x="17184" y="9626"/>
                              </a:cubicBezTo>
                              <a:cubicBezTo>
                                <a:pt x="17151" y="9664"/>
                                <a:pt x="17132" y="9717"/>
                                <a:pt x="17120" y="9765"/>
                              </a:cubicBezTo>
                              <a:cubicBezTo>
                                <a:pt x="17101" y="9844"/>
                                <a:pt x="17095" y="9990"/>
                                <a:pt x="17177" y="10041"/>
                              </a:cubicBezTo>
                              <a:cubicBezTo>
                                <a:pt x="17238" y="10080"/>
                                <a:pt x="17318" y="10039"/>
                                <a:pt x="17372" y="10006"/>
                              </a:cubicBezTo>
                              <a:cubicBezTo>
                                <a:pt x="17412" y="9981"/>
                                <a:pt x="17450" y="9949"/>
                                <a:pt x="17484" y="9917"/>
                              </a:cubicBezTo>
                              <a:cubicBezTo>
                                <a:pt x="17516" y="9887"/>
                                <a:pt x="17545" y="9852"/>
                                <a:pt x="17566" y="9813"/>
                              </a:cubicBezTo>
                              <a:cubicBezTo>
                                <a:pt x="17613" y="9727"/>
                                <a:pt x="17629" y="9628"/>
                                <a:pt x="17642" y="9533"/>
                              </a:cubicBezTo>
                              <a:cubicBezTo>
                                <a:pt x="17650" y="9473"/>
                                <a:pt x="17660" y="9414"/>
                                <a:pt x="17666" y="9354"/>
                              </a:cubicBezTo>
                              <a:cubicBezTo>
                                <a:pt x="17669" y="9324"/>
                                <a:pt x="17671" y="9295"/>
                                <a:pt x="17677" y="9265"/>
                              </a:cubicBezTo>
                              <a:cubicBezTo>
                                <a:pt x="17679" y="9255"/>
                                <a:pt x="17682" y="9247"/>
                                <a:pt x="17684" y="9238"/>
                              </a:cubicBezTo>
                              <a:cubicBezTo>
                                <a:pt x="17685" y="9243"/>
                                <a:pt x="17691" y="9261"/>
                                <a:pt x="17692" y="9269"/>
                              </a:cubicBezTo>
                              <a:cubicBezTo>
                                <a:pt x="17697" y="9301"/>
                                <a:pt x="17700" y="9333"/>
                                <a:pt x="17705" y="9365"/>
                              </a:cubicBezTo>
                              <a:cubicBezTo>
                                <a:pt x="17715" y="9435"/>
                                <a:pt x="17724" y="9504"/>
                                <a:pt x="17734" y="9574"/>
                              </a:cubicBezTo>
                              <a:cubicBezTo>
                                <a:pt x="17759" y="9747"/>
                                <a:pt x="17777" y="9927"/>
                                <a:pt x="17818" y="10098"/>
                              </a:cubicBezTo>
                              <a:cubicBezTo>
                                <a:pt x="17820" y="10106"/>
                                <a:pt x="17824" y="10114"/>
                                <a:pt x="17826" y="10122"/>
                              </a:cubicBezTo>
                              <a:cubicBezTo>
                                <a:pt x="17829" y="10109"/>
                                <a:pt x="17834" y="10097"/>
                                <a:pt x="17836" y="10083"/>
                              </a:cubicBezTo>
                              <a:cubicBezTo>
                                <a:pt x="17841" y="10049"/>
                                <a:pt x="17844" y="10015"/>
                                <a:pt x="17850" y="9981"/>
                              </a:cubicBezTo>
                              <a:cubicBezTo>
                                <a:pt x="17856" y="9951"/>
                                <a:pt x="17861" y="9921"/>
                                <a:pt x="17873" y="9892"/>
                              </a:cubicBezTo>
                              <a:cubicBezTo>
                                <a:pt x="17882" y="9872"/>
                                <a:pt x="17892" y="9858"/>
                                <a:pt x="17909" y="9845"/>
                              </a:cubicBezTo>
                              <a:cubicBezTo>
                                <a:pt x="17918" y="9841"/>
                                <a:pt x="17920" y="9840"/>
                                <a:pt x="17927" y="9841"/>
                              </a:cubicBezTo>
                              <a:cubicBezTo>
                                <a:pt x="17938" y="9856"/>
                                <a:pt x="17950" y="9865"/>
                                <a:pt x="17959" y="9882"/>
                              </a:cubicBezTo>
                              <a:cubicBezTo>
                                <a:pt x="17989" y="9941"/>
                                <a:pt x="18000" y="10008"/>
                                <a:pt x="18026" y="10069"/>
                              </a:cubicBezTo>
                              <a:cubicBezTo>
                                <a:pt x="18034" y="10088"/>
                                <a:pt x="18043" y="10115"/>
                                <a:pt x="18062" y="10126"/>
                              </a:cubicBezTo>
                              <a:cubicBezTo>
                                <a:pt x="18075" y="10134"/>
                                <a:pt x="18079" y="10135"/>
                                <a:pt x="18096" y="10135"/>
                              </a:cubicBezTo>
                              <a:cubicBezTo>
                                <a:pt x="18104" y="10135"/>
                                <a:pt x="18119" y="10126"/>
                                <a:pt x="18127" y="10125"/>
                              </a:cubicBezTo>
                            </a:path>
                            <a:path w="3990" h="1002">
                              <a:moveTo>
                                <a:pt x="18473" y="9942"/>
                              </a:moveTo>
                              <a:cubicBezTo>
                                <a:pt x="18468" y="9914"/>
                                <a:pt x="18467" y="9884"/>
                                <a:pt x="18460" y="9856"/>
                              </a:cubicBezTo>
                              <a:cubicBezTo>
                                <a:pt x="18453" y="9829"/>
                                <a:pt x="18445" y="9804"/>
                                <a:pt x="18430" y="9780"/>
                              </a:cubicBezTo>
                              <a:cubicBezTo>
                                <a:pt x="18419" y="9763"/>
                                <a:pt x="18412" y="9753"/>
                                <a:pt x="18390" y="9756"/>
                              </a:cubicBezTo>
                              <a:cubicBezTo>
                                <a:pt x="18369" y="9759"/>
                                <a:pt x="18343" y="9787"/>
                                <a:pt x="18331" y="9802"/>
                              </a:cubicBezTo>
                              <a:cubicBezTo>
                                <a:pt x="18303" y="9836"/>
                                <a:pt x="18281" y="9876"/>
                                <a:pt x="18261" y="9915"/>
                              </a:cubicBezTo>
                              <a:cubicBezTo>
                                <a:pt x="18239" y="9957"/>
                                <a:pt x="18224" y="10000"/>
                                <a:pt x="18215" y="10047"/>
                              </a:cubicBezTo>
                              <a:cubicBezTo>
                                <a:pt x="18209" y="10074"/>
                                <a:pt x="18203" y="10102"/>
                                <a:pt x="18226" y="10123"/>
                              </a:cubicBezTo>
                              <a:cubicBezTo>
                                <a:pt x="18241" y="10137"/>
                                <a:pt x="18266" y="10137"/>
                                <a:pt x="18286" y="10136"/>
                              </a:cubicBezTo>
                              <a:cubicBezTo>
                                <a:pt x="18309" y="10135"/>
                                <a:pt x="18335" y="10134"/>
                                <a:pt x="18355" y="10122"/>
                              </a:cubicBezTo>
                              <a:cubicBezTo>
                                <a:pt x="18378" y="10109"/>
                                <a:pt x="18393" y="10091"/>
                                <a:pt x="18406" y="10069"/>
                              </a:cubicBezTo>
                              <a:cubicBezTo>
                                <a:pt x="18421" y="10042"/>
                                <a:pt x="18430" y="10011"/>
                                <a:pt x="18427" y="9980"/>
                              </a:cubicBezTo>
                              <a:cubicBezTo>
                                <a:pt x="18427" y="9978"/>
                                <a:pt x="18424" y="9966"/>
                                <a:pt x="18423" y="9963"/>
                              </a:cubicBezTo>
                              <a:cubicBezTo>
                                <a:pt x="18422" y="9959"/>
                                <a:pt x="18423" y="9969"/>
                                <a:pt x="18422" y="9968"/>
                              </a:cubicBezTo>
                              <a:cubicBezTo>
                                <a:pt x="18440" y="9998"/>
                                <a:pt x="18457" y="10026"/>
                                <a:pt x="18481" y="10052"/>
                              </a:cubicBezTo>
                              <a:cubicBezTo>
                                <a:pt x="18496" y="10068"/>
                                <a:pt x="18515" y="10094"/>
                                <a:pt x="18536" y="10104"/>
                              </a:cubicBezTo>
                              <a:cubicBezTo>
                                <a:pt x="18551" y="10111"/>
                                <a:pt x="18566" y="10118"/>
                                <a:pt x="18581" y="10123"/>
                              </a:cubicBezTo>
                            </a:path>
                            <a:path w="3990" h="1002">
                              <a:moveTo>
                                <a:pt x="18775" y="10109"/>
                              </a:moveTo>
                              <a:cubicBezTo>
                                <a:pt x="18772" y="10130"/>
                                <a:pt x="18771" y="10153"/>
                                <a:pt x="18766" y="10174"/>
                              </a:cubicBezTo>
                              <a:cubicBezTo>
                                <a:pt x="18762" y="10191"/>
                                <a:pt x="18763" y="10218"/>
                                <a:pt x="18757" y="10234"/>
                              </a:cubicBezTo>
                              <a:cubicBezTo>
                                <a:pt x="18755" y="10236"/>
                                <a:pt x="18754" y="10237"/>
                                <a:pt x="18752" y="10239"/>
                              </a:cubicBezTo>
                              <a:cubicBezTo>
                                <a:pt x="18749" y="10219"/>
                                <a:pt x="18753" y="10201"/>
                                <a:pt x="18752" y="10181"/>
                              </a:cubicBezTo>
                              <a:cubicBezTo>
                                <a:pt x="18751" y="10158"/>
                                <a:pt x="18750" y="10132"/>
                                <a:pt x="18746" y="10109"/>
                              </a:cubicBezTo>
                              <a:cubicBezTo>
                                <a:pt x="18742" y="10085"/>
                                <a:pt x="18732" y="10061"/>
                                <a:pt x="18730" y="10037"/>
                              </a:cubicBezTo>
                              <a:cubicBezTo>
                                <a:pt x="18727" y="10011"/>
                                <a:pt x="18728" y="9984"/>
                                <a:pt x="18729" y="9958"/>
                              </a:cubicBezTo>
                              <a:cubicBezTo>
                                <a:pt x="18730" y="9936"/>
                                <a:pt x="18736" y="9910"/>
                                <a:pt x="18749" y="9891"/>
                              </a:cubicBezTo>
                              <a:cubicBezTo>
                                <a:pt x="18761" y="9874"/>
                                <a:pt x="18780" y="9868"/>
                                <a:pt x="18799" y="9863"/>
                              </a:cubicBezTo>
                              <a:cubicBezTo>
                                <a:pt x="18815" y="9859"/>
                                <a:pt x="18840" y="9856"/>
                                <a:pt x="18856" y="9856"/>
                              </a:cubicBezTo>
                              <a:cubicBezTo>
                                <a:pt x="18879" y="9857"/>
                                <a:pt x="18898" y="9853"/>
                                <a:pt x="18922" y="9852"/>
                              </a:cubicBezTo>
                            </a:path>
                            <a:path w="3990" h="1002">
                              <a:moveTo>
                                <a:pt x="19258" y="10043"/>
                              </a:moveTo>
                              <a:cubicBezTo>
                                <a:pt x="19262" y="10018"/>
                                <a:pt x="19267" y="9993"/>
                                <a:pt x="19265" y="9968"/>
                              </a:cubicBezTo>
                              <a:cubicBezTo>
                                <a:pt x="19263" y="9944"/>
                                <a:pt x="19253" y="9927"/>
                                <a:pt x="19234" y="9915"/>
                              </a:cubicBezTo>
                              <a:cubicBezTo>
                                <a:pt x="19212" y="9901"/>
                                <a:pt x="19194" y="9894"/>
                                <a:pt x="19168" y="9902"/>
                              </a:cubicBezTo>
                              <a:cubicBezTo>
                                <a:pt x="19139" y="9910"/>
                                <a:pt x="19111" y="9927"/>
                                <a:pt x="19089" y="9947"/>
                              </a:cubicBezTo>
                              <a:cubicBezTo>
                                <a:pt x="19061" y="9972"/>
                                <a:pt x="19035" y="10007"/>
                                <a:pt x="19016" y="10039"/>
                              </a:cubicBezTo>
                              <a:cubicBezTo>
                                <a:pt x="19004" y="10060"/>
                                <a:pt x="18982" y="10092"/>
                                <a:pt x="18981" y="10117"/>
                              </a:cubicBezTo>
                              <a:cubicBezTo>
                                <a:pt x="18980" y="10135"/>
                                <a:pt x="18989" y="10136"/>
                                <a:pt x="19002" y="10140"/>
                              </a:cubicBezTo>
                              <a:cubicBezTo>
                                <a:pt x="19019" y="10146"/>
                                <a:pt x="19049" y="10141"/>
                                <a:pt x="19066" y="10137"/>
                              </a:cubicBezTo>
                              <a:cubicBezTo>
                                <a:pt x="19091" y="10131"/>
                                <a:pt x="19115" y="10118"/>
                                <a:pt x="19136" y="10103"/>
                              </a:cubicBezTo>
                              <a:cubicBezTo>
                                <a:pt x="19159" y="10086"/>
                                <a:pt x="19180" y="10065"/>
                                <a:pt x="19192" y="10039"/>
                              </a:cubicBezTo>
                              <a:cubicBezTo>
                                <a:pt x="19195" y="10033"/>
                                <a:pt x="19190" y="10019"/>
                                <a:pt x="19197" y="10020"/>
                              </a:cubicBezTo>
                              <a:cubicBezTo>
                                <a:pt x="19201" y="10021"/>
                                <a:pt x="19196" y="10027"/>
                                <a:pt x="19195" y="10031"/>
                              </a:cubicBezTo>
                              <a:cubicBezTo>
                                <a:pt x="19194" y="10043"/>
                                <a:pt x="19195" y="10052"/>
                                <a:pt x="19198" y="10065"/>
                              </a:cubicBezTo>
                              <a:cubicBezTo>
                                <a:pt x="19203" y="10087"/>
                                <a:pt x="19213" y="10106"/>
                                <a:pt x="19234" y="10118"/>
                              </a:cubicBezTo>
                              <a:cubicBezTo>
                                <a:pt x="19254" y="10129"/>
                                <a:pt x="19272" y="10135"/>
                                <a:pt x="19295" y="10136"/>
                              </a:cubicBezTo>
                              <a:cubicBezTo>
                                <a:pt x="19320" y="10137"/>
                                <a:pt x="19343" y="10133"/>
                                <a:pt x="19367" y="10131"/>
                              </a:cubicBezTo>
                              <a:cubicBezTo>
                                <a:pt x="19386" y="10129"/>
                                <a:pt x="19403" y="10123"/>
                                <a:pt x="19422" y="10120"/>
                              </a:cubicBezTo>
                            </a:path>
                            <a:path w="3990" h="1002">
                              <a:moveTo>
                                <a:pt x="19633" y="9948"/>
                              </a:moveTo>
                              <a:cubicBezTo>
                                <a:pt x="19613" y="9950"/>
                                <a:pt x="19589" y="9953"/>
                                <a:pt x="19571" y="9959"/>
                              </a:cubicBezTo>
                              <a:cubicBezTo>
                                <a:pt x="19550" y="9967"/>
                                <a:pt x="19526" y="9974"/>
                                <a:pt x="19507" y="9987"/>
                              </a:cubicBezTo>
                              <a:cubicBezTo>
                                <a:pt x="19489" y="10000"/>
                                <a:pt x="19468" y="10017"/>
                                <a:pt x="19459" y="10038"/>
                              </a:cubicBezTo>
                              <a:cubicBezTo>
                                <a:pt x="19451" y="10056"/>
                                <a:pt x="19448" y="10077"/>
                                <a:pt x="19451" y="10097"/>
                              </a:cubicBezTo>
                              <a:cubicBezTo>
                                <a:pt x="19455" y="10120"/>
                                <a:pt x="19474" y="10129"/>
                                <a:pt x="19492" y="10135"/>
                              </a:cubicBezTo>
                              <a:cubicBezTo>
                                <a:pt x="19520" y="10144"/>
                                <a:pt x="19552" y="10144"/>
                                <a:pt x="19581" y="10144"/>
                              </a:cubicBezTo>
                              <a:cubicBezTo>
                                <a:pt x="19625" y="10145"/>
                                <a:pt x="19668" y="10143"/>
                                <a:pt x="19711" y="10141"/>
                              </a:cubicBezTo>
                              <a:cubicBezTo>
                                <a:pt x="19746" y="10140"/>
                                <a:pt x="19769" y="10131"/>
                                <a:pt x="19800" y="10118"/>
                              </a:cubicBezTo>
                              <a:cubicBezTo>
                                <a:pt x="19825" y="10108"/>
                                <a:pt x="19850" y="10085"/>
                                <a:pt x="19864" y="10060"/>
                              </a:cubicBezTo>
                              <a:cubicBezTo>
                                <a:pt x="19867" y="10052"/>
                                <a:pt x="19870" y="10045"/>
                                <a:pt x="19873" y="10037"/>
                              </a:cubicBezTo>
                            </a:path>
                            <a:path w="3990" h="1002">
                              <a:moveTo>
                                <a:pt x="19967" y="9337"/>
                              </a:moveTo>
                              <a:cubicBezTo>
                                <a:pt x="19966" y="9346"/>
                                <a:pt x="19966" y="9354"/>
                                <a:pt x="19965" y="9363"/>
                              </a:cubicBezTo>
                              <a:cubicBezTo>
                                <a:pt x="19962" y="9389"/>
                                <a:pt x="19964" y="9419"/>
                                <a:pt x="19967" y="9446"/>
                              </a:cubicBezTo>
                              <a:cubicBezTo>
                                <a:pt x="19973" y="9506"/>
                                <a:pt x="19978" y="9566"/>
                                <a:pt x="19985" y="9626"/>
                              </a:cubicBezTo>
                              <a:cubicBezTo>
                                <a:pt x="19995" y="9708"/>
                                <a:pt x="20005" y="9790"/>
                                <a:pt x="20016" y="9872"/>
                              </a:cubicBezTo>
                              <a:cubicBezTo>
                                <a:pt x="20024" y="9937"/>
                                <a:pt x="20033" y="10001"/>
                                <a:pt x="20047" y="10065"/>
                              </a:cubicBezTo>
                              <a:cubicBezTo>
                                <a:pt x="20052" y="10089"/>
                                <a:pt x="20057" y="10116"/>
                                <a:pt x="20068" y="10137"/>
                              </a:cubicBezTo>
                              <a:cubicBezTo>
                                <a:pt x="20072" y="10144"/>
                                <a:pt x="20077" y="10148"/>
                                <a:pt x="20082" y="10155"/>
                              </a:cubicBezTo>
                              <a:cubicBezTo>
                                <a:pt x="20083" y="10155"/>
                                <a:pt x="20085" y="10155"/>
                                <a:pt x="20086" y="10155"/>
                              </a:cubicBezTo>
                            </a:path>
                            <a:path w="3990" h="1002">
                              <a:moveTo>
                                <a:pt x="19739" y="9983"/>
                              </a:moveTo>
                              <a:cubicBezTo>
                                <a:pt x="19745" y="9974"/>
                                <a:pt x="19749" y="9966"/>
                                <a:pt x="19758" y="9958"/>
                              </a:cubicBezTo>
                              <a:cubicBezTo>
                                <a:pt x="19789" y="9931"/>
                                <a:pt x="19826" y="9913"/>
                                <a:pt x="19859" y="9889"/>
                              </a:cubicBezTo>
                              <a:cubicBezTo>
                                <a:pt x="19922" y="9845"/>
                                <a:pt x="19981" y="9794"/>
                                <a:pt x="20039" y="9744"/>
                              </a:cubicBezTo>
                              <a:cubicBezTo>
                                <a:pt x="20097" y="9693"/>
                                <a:pt x="20159" y="9646"/>
                                <a:pt x="20229" y="9613"/>
                              </a:cubicBezTo>
                              <a:cubicBezTo>
                                <a:pt x="20240" y="9608"/>
                                <a:pt x="20251" y="9603"/>
                                <a:pt x="20260" y="9598"/>
                              </a:cubicBezTo>
                            </a:path>
                            <a:path w="3990" h="1002">
                              <a:moveTo>
                                <a:pt x="20225" y="10043"/>
                              </a:moveTo>
                              <a:cubicBezTo>
                                <a:pt x="20254" y="10019"/>
                                <a:pt x="20274" y="9990"/>
                                <a:pt x="20293" y="9957"/>
                              </a:cubicBezTo>
                              <a:cubicBezTo>
                                <a:pt x="20310" y="9928"/>
                                <a:pt x="20325" y="9893"/>
                                <a:pt x="20335" y="9861"/>
                              </a:cubicBezTo>
                              <a:cubicBezTo>
                                <a:pt x="20344" y="9831"/>
                                <a:pt x="20344" y="9806"/>
                                <a:pt x="20343" y="9776"/>
                              </a:cubicBezTo>
                              <a:cubicBezTo>
                                <a:pt x="20342" y="9757"/>
                                <a:pt x="20340" y="9737"/>
                                <a:pt x="20321" y="9729"/>
                              </a:cubicBezTo>
                              <a:cubicBezTo>
                                <a:pt x="20300" y="9720"/>
                                <a:pt x="20277" y="9750"/>
                                <a:pt x="20266" y="9762"/>
                              </a:cubicBezTo>
                              <a:cubicBezTo>
                                <a:pt x="20236" y="9794"/>
                                <a:pt x="20210" y="9833"/>
                                <a:pt x="20189" y="9872"/>
                              </a:cubicBezTo>
                              <a:cubicBezTo>
                                <a:pt x="20160" y="9927"/>
                                <a:pt x="20137" y="9991"/>
                                <a:pt x="20135" y="10053"/>
                              </a:cubicBezTo>
                              <a:cubicBezTo>
                                <a:pt x="20134" y="10082"/>
                                <a:pt x="20139" y="10100"/>
                                <a:pt x="20158" y="10123"/>
                              </a:cubicBezTo>
                              <a:cubicBezTo>
                                <a:pt x="20171" y="10139"/>
                                <a:pt x="20191" y="10139"/>
                                <a:pt x="20211" y="10142"/>
                              </a:cubicBezTo>
                              <a:cubicBezTo>
                                <a:pt x="20232" y="10145"/>
                                <a:pt x="20254" y="10145"/>
                                <a:pt x="20276" y="10145"/>
                              </a:cubicBezTo>
                              <a:cubicBezTo>
                                <a:pt x="20292" y="10145"/>
                                <a:pt x="20297" y="10145"/>
                                <a:pt x="20308" y="10145"/>
                              </a:cubicBezTo>
                            </a:path>
                            <a:path w="3990" h="1002">
                              <a:moveTo>
                                <a:pt x="20419" y="10003"/>
                              </a:moveTo>
                              <a:cubicBezTo>
                                <a:pt x="20428" y="10015"/>
                                <a:pt x="20437" y="10024"/>
                                <a:pt x="20446" y="10036"/>
                              </a:cubicBezTo>
                              <a:cubicBezTo>
                                <a:pt x="20456" y="10050"/>
                                <a:pt x="20467" y="10064"/>
                                <a:pt x="20476" y="10079"/>
                              </a:cubicBezTo>
                              <a:cubicBezTo>
                                <a:pt x="20483" y="10091"/>
                                <a:pt x="20489" y="10102"/>
                                <a:pt x="20496" y="10113"/>
                              </a:cubicBezTo>
                              <a:cubicBezTo>
                                <a:pt x="20503" y="10123"/>
                                <a:pt x="20498" y="10116"/>
                                <a:pt x="20498" y="10116"/>
                              </a:cubicBezTo>
                              <a:cubicBezTo>
                                <a:pt x="20492" y="10109"/>
                                <a:pt x="20487" y="10102"/>
                                <a:pt x="20480" y="10095"/>
                              </a:cubicBezTo>
                              <a:cubicBezTo>
                                <a:pt x="20469" y="10084"/>
                                <a:pt x="20457" y="10073"/>
                                <a:pt x="20445" y="10062"/>
                              </a:cubicBezTo>
                              <a:cubicBezTo>
                                <a:pt x="20428" y="10046"/>
                                <a:pt x="20412" y="10030"/>
                                <a:pt x="20399" y="10011"/>
                              </a:cubicBezTo>
                              <a:cubicBezTo>
                                <a:pt x="20385" y="9991"/>
                                <a:pt x="20380" y="9969"/>
                                <a:pt x="20376" y="9945"/>
                              </a:cubicBezTo>
                              <a:cubicBezTo>
                                <a:pt x="20370" y="9910"/>
                                <a:pt x="20376" y="9870"/>
                                <a:pt x="20388" y="9836"/>
                              </a:cubicBezTo>
                              <a:cubicBezTo>
                                <a:pt x="20400" y="9801"/>
                                <a:pt x="20420" y="9766"/>
                                <a:pt x="20443" y="9737"/>
                              </a:cubicBezTo>
                              <a:cubicBezTo>
                                <a:pt x="20471" y="9703"/>
                                <a:pt x="20507" y="9676"/>
                                <a:pt x="20544" y="9652"/>
                              </a:cubicBezTo>
                              <a:cubicBezTo>
                                <a:pt x="20581" y="9628"/>
                                <a:pt x="20623" y="9607"/>
                                <a:pt x="20664" y="9591"/>
                              </a:cubicBezTo>
                              <a:cubicBezTo>
                                <a:pt x="20695" y="9579"/>
                                <a:pt x="20726" y="9566"/>
                                <a:pt x="20758" y="9555"/>
                              </a:cubicBezTo>
                              <a:cubicBezTo>
                                <a:pt x="20770" y="9551"/>
                                <a:pt x="20771" y="9552"/>
                                <a:pt x="20774" y="9545"/>
                              </a:cubicBezTo>
                              <a:cubicBezTo>
                                <a:pt x="20775" y="9544"/>
                                <a:pt x="20771" y="9547"/>
                                <a:pt x="20761" y="9543"/>
                              </a:cubicBezTo>
                            </a:path>
                            <a:path w="3990" h="1002">
                              <a:moveTo>
                                <a:pt x="20989" y="9734"/>
                              </a:moveTo>
                              <a:cubicBezTo>
                                <a:pt x="20993" y="9728"/>
                                <a:pt x="20998" y="9731"/>
                                <a:pt x="20999" y="9724"/>
                              </a:cubicBezTo>
                              <a:cubicBezTo>
                                <a:pt x="21000" y="9719"/>
                                <a:pt x="20999" y="9711"/>
                                <a:pt x="20998" y="9706"/>
                              </a:cubicBezTo>
                              <a:cubicBezTo>
                                <a:pt x="20997" y="9700"/>
                                <a:pt x="20996" y="9697"/>
                                <a:pt x="20992" y="9691"/>
                              </a:cubicBezTo>
                              <a:cubicBezTo>
                                <a:pt x="20991" y="9690"/>
                                <a:pt x="20985" y="9683"/>
                                <a:pt x="20982" y="9682"/>
                              </a:cubicBezTo>
                              <a:cubicBezTo>
                                <a:pt x="20975" y="9679"/>
                                <a:pt x="20965" y="9679"/>
                                <a:pt x="20957" y="9681"/>
                              </a:cubicBezTo>
                              <a:cubicBezTo>
                                <a:pt x="20945" y="9684"/>
                                <a:pt x="20934" y="9693"/>
                                <a:pt x="20924" y="9700"/>
                              </a:cubicBezTo>
                              <a:cubicBezTo>
                                <a:pt x="20910" y="9710"/>
                                <a:pt x="20896" y="9722"/>
                                <a:pt x="20885" y="9736"/>
                              </a:cubicBezTo>
                              <a:cubicBezTo>
                                <a:pt x="20874" y="9749"/>
                                <a:pt x="20863" y="9763"/>
                                <a:pt x="20855" y="9779"/>
                              </a:cubicBezTo>
                              <a:cubicBezTo>
                                <a:pt x="20848" y="9793"/>
                                <a:pt x="20846" y="9804"/>
                                <a:pt x="20845" y="9819"/>
                              </a:cubicBezTo>
                              <a:cubicBezTo>
                                <a:pt x="20844" y="9835"/>
                                <a:pt x="20845" y="9846"/>
                                <a:pt x="20851" y="9860"/>
                              </a:cubicBezTo>
                              <a:cubicBezTo>
                                <a:pt x="20860" y="9881"/>
                                <a:pt x="20875" y="9900"/>
                                <a:pt x="20894" y="9912"/>
                              </a:cubicBezTo>
                              <a:cubicBezTo>
                                <a:pt x="20913" y="9924"/>
                                <a:pt x="20933" y="9929"/>
                                <a:pt x="20953" y="9936"/>
                              </a:cubicBezTo>
                              <a:cubicBezTo>
                                <a:pt x="20970" y="9941"/>
                                <a:pt x="20987" y="9947"/>
                                <a:pt x="21003" y="9953"/>
                              </a:cubicBezTo>
                              <a:cubicBezTo>
                                <a:pt x="21021" y="9960"/>
                                <a:pt x="21036" y="9968"/>
                                <a:pt x="21053" y="9976"/>
                              </a:cubicBezTo>
                              <a:cubicBezTo>
                                <a:pt x="21070" y="9984"/>
                                <a:pt x="21084" y="9993"/>
                                <a:pt x="21091" y="10011"/>
                              </a:cubicBezTo>
                              <a:cubicBezTo>
                                <a:pt x="21096" y="10023"/>
                                <a:pt x="21099" y="10039"/>
                                <a:pt x="21096" y="10051"/>
                              </a:cubicBezTo>
                              <a:cubicBezTo>
                                <a:pt x="21092" y="10071"/>
                                <a:pt x="21083" y="10085"/>
                                <a:pt x="21068" y="10099"/>
                              </a:cubicBezTo>
                              <a:cubicBezTo>
                                <a:pt x="21054" y="10112"/>
                                <a:pt x="21029" y="10132"/>
                                <a:pt x="21010" y="10136"/>
                              </a:cubicBezTo>
                              <a:cubicBezTo>
                                <a:pt x="20980" y="10142"/>
                                <a:pt x="20943" y="10144"/>
                                <a:pt x="20913" y="10145"/>
                              </a:cubicBezTo>
                              <a:cubicBezTo>
                                <a:pt x="20860" y="10148"/>
                                <a:pt x="20806" y="10146"/>
                                <a:pt x="20753" y="10145"/>
                              </a:cubicBezTo>
                              <a:cubicBezTo>
                                <a:pt x="20706" y="10144"/>
                                <a:pt x="20660" y="10144"/>
                                <a:pt x="20615" y="10131"/>
                              </a:cubicBezTo>
                              <a:cubicBezTo>
                                <a:pt x="20607" y="10128"/>
                                <a:pt x="20598" y="10124"/>
                                <a:pt x="20590" y="101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09,9238" coordsize="3990,1002" path="m17402,9797c17407,9782,17412,9768,17416,9753c17423,9729,17426,9707,17428,9682c17430,9653,17431,9629,17419,9602c17393,9543,17332,9536,17277,9557c17241,9571,17209,9597,17184,9626c17151,9664,17132,9717,17120,9765c17101,9844,17095,9990,17177,10041c17238,10080,17318,10039,17372,10006c17412,9981,17450,9949,17484,9917c17516,9887,17545,9852,17566,9813c17613,9727,17629,9628,17642,9533c17650,9473,17660,9414,17666,9354c17669,9324,17671,9295,17677,9265c17679,9255,17682,9247,17684,9238c17685,9243,17691,9261,17692,9269c17697,9301,17700,9333,17705,9365c17715,9435,17724,9504,17734,9574c17759,9747,17777,9927,17818,10098c17820,10106,17824,10114,17826,10122c17829,10109,17834,10097,17836,10083c17841,10049,17844,10015,17850,9981c17856,9951,17861,9921,17873,9892c17882,9872,17892,9858,17909,9845c17918,9841,17920,9840,17927,9841c17938,9856,17950,9865,17959,9882c17989,9941,18000,10008,18026,10069c18034,10088,18043,10115,18062,10126c18075,10134,18079,10135,18096,10135c18104,10135,18119,10126,18127,10125em18473,9942c18468,9914,18467,9884,18460,9856c18453,9829,18445,9804,18430,9780c18419,9763,18412,9753,18390,9756c18369,9759,18343,9787,18331,9802c18303,9836,18281,9876,18261,9915c18239,9957,18224,10000,18215,10047c18209,10074,18203,10102,18226,10123c18241,10137,18266,10137,18286,10136c18309,10135,18335,10134,18355,10122c18378,10109,18393,10091,18406,10069c18421,10042,18430,10011,18427,9980c18427,9978,18424,9966,18423,9963c18422,9959,18423,9969,18422,9968c18440,9998,18457,10026,18481,10052c18496,10068,18515,10094,18536,10104c18551,10111,18566,10118,18581,10123em18775,10109c18772,10130,18771,10153,18766,10174c18762,10191,18763,10218,18757,10234c18755,10236,18754,10237,18752,10239c18749,10219,18753,10201,18752,10181c18751,10158,18750,10132,18746,10109c18742,10085,18732,10061,18730,10037c18727,10011,18728,9984,18729,9958c18730,9936,18736,9910,18749,9891c18761,9874,18780,9868,18799,9863c18815,9859,18840,9856,18856,9856c18879,9857,18898,9853,18922,9852em19258,10043c19262,10018,19267,9993,19265,9968c19263,9944,19253,9927,19234,9915c19212,9901,19194,9894,19168,9902c19139,9910,19111,9927,19089,9947c19061,9972,19035,10007,19016,10039c19004,10060,18982,10092,18981,10117c18980,10135,18989,10136,19002,10140c19019,10146,19049,10141,19066,10137c19091,10131,19115,10118,19136,10103c19159,10086,19180,10065,19192,10039c19195,10033,19190,10019,19197,10020c19201,10021,19196,10027,19195,10031c19194,10043,19195,10052,19198,10065c19203,10087,19213,10106,19234,10118c19254,10129,19272,10135,19295,10136c19320,10137,19343,10133,19367,10131c19386,10129,19403,10123,19422,10120em19633,9948c19613,9950,19589,9953,19571,9959c19550,9967,19526,9974,19507,9987c19489,10000,19468,10017,19459,10038c19451,10056,19448,10077,19451,10097c19455,10120,19474,10129,19492,10135c19520,10144,19552,10144,19581,10144c19625,10145,19668,10143,19711,10141c19746,10140,19769,10131,19800,10118c19825,10108,19850,10085,19864,10060c19867,10052,19870,10045,19873,10037em19967,9337c19966,9346,19966,9354,19965,9363c19962,9389,19964,9419,19967,9446c19973,9506,19978,9566,19985,9626c19995,9708,20005,9790,20016,9872c20024,9937,20033,10001,20047,10065c20052,10089,20057,10116,20068,10137c20072,10144,20077,10148,20082,10155c20083,10155,20085,10155,20086,10155em19739,9983c19745,9974,19749,9966,19758,9958c19789,9931,19826,9913,19859,9889c19922,9845,19981,9794,20039,9744c20097,9693,20159,9646,20229,9613c20240,9608,20251,9603,20260,9598em20225,10043c20254,10019,20274,9990,20293,9957c20310,9928,20325,9893,20335,9861c20344,9831,20344,9806,20343,9776c20342,9757,20340,9737,20321,9729c20300,9720,20277,9750,20266,9762c20236,9794,20210,9833,20189,9872c20160,9927,20137,9991,20135,10053c20134,10082,20139,10100,20158,10123c20171,10139,20191,10139,20211,10142c20232,10145,20254,10145,20276,10145c20292,10145,20297,10145,20308,10145em20419,10003c20428,10015,20437,10024,20446,10036c20456,10050,20467,10064,20476,10079c20483,10091,20489,10102,20496,10113c20503,10123,20498,10116,20498,10116c20492,10109,20487,10102,20480,10095c20469,10084,20457,10073,20445,10062c20428,10046,20412,10030,20399,10011c20385,9991,20380,9969,20376,9945c20370,9910,20376,9870,20388,9836c20400,9801,20420,9766,20443,9737c20471,9703,20507,9676,20544,9652c20581,9628,20623,9607,20664,9591c20695,9579,20726,9566,20758,9555c20770,9551,20771,9552,20774,9545c20775,9544,20771,9547,20761,9543em20989,9734c20993,9728,20998,9731,20999,9724c21000,9719,20999,9711,20998,9706c20997,9700,20996,9697,20992,9691c20991,9690,20985,9683,20982,9682c20975,9679,20965,9679,20957,9681c20945,9684,20934,9693,20924,9700c20910,9710,20896,9722,20885,9736c20874,9749,20863,9763,20855,9779c20848,9793,20846,9804,20845,9819c20844,9835,20845,9846,20851,9860c20860,9881,20875,9900,20894,9912c20913,9924,20933,9929,20953,9936c20970,9941,20987,9947,21003,9953c21021,9960,21036,9968,21053,9976c21070,9984,21084,9993,21091,10011c21096,10023,21099,10039,21096,10051c21092,10071,21083,10085,21068,10099c21054,10112,21029,10132,21010,10136c20980,10142,20943,10144,20913,10145c20860,10148,20806,10146,20753,10145c20706,10144,20660,10144,20615,10131c20607,10128,20598,10124,20590,10121e" stroked="t" o:allowincell="f" style="position:absolute;margin-left:336pt;margin-top:51.35pt;width:113.05pt;height:28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80670</wp:posOffset>
                </wp:positionV>
                <wp:extent cx="342900" cy="0"/>
                <wp:effectExtent l="0" t="71755" r="0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1pt" to="116.95pt,22.1pt" stroked="t" o:allowincell="f" style="position:absolute;flip:x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433070</wp:posOffset>
                </wp:positionV>
                <wp:extent cx="342900" cy="0"/>
                <wp:effectExtent l="0" t="71755" r="0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4.1pt" to="128.95pt,34.1pt" stroked="t" o:allowincell="f" style="position:absolute;flip:x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business people</w:t>
        <w:br/>
        <w:tab/>
        <w:t>families</w:t>
        <w:br/>
        <w:tab/>
        <w:t>students</w:t>
        <w:br/>
        <w:tab/>
        <w:t>senior citizens</w:t>
        <w:br/>
        <w:tab/>
        <w:t>the disabled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0" cy="571500"/>
                <wp:effectExtent l="71755" t="0" r="717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3pt" to="441pt,56.25pt" stroked="t" o:allowincell="f" style="position:absolute;flip:y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43510</wp:posOffset>
                </wp:positionV>
                <wp:extent cx="0" cy="571500"/>
                <wp:effectExtent l="71755" t="0" r="717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3pt" to="414pt,56.25pt" stroked="t" o:allowincell="f" style="position:absolute;flip:y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The San Francisco office of Gateway Travel is in a bustling downtown location and is well known for its wine-tasting tours in Sonoma and Napa Vall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re are 50 offices and Duke City is one of them .Some  others  ar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635" t="12065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pt" to="188.95pt,19.05pt" stroked="t" o:allowincell="f" style="position:absolute;flip:x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u w:val="single"/>
        </w:rPr>
        <w:t>In the United States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utside the United States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olden Gateway Travel</w:t>
        <w:tab/>
        <w:t>Ontario Gateway Travel</w:t>
      </w:r>
    </w:p>
    <w:p>
      <w:pPr>
        <w:pStyle w:val="Normal"/>
        <w:tabs>
          <w:tab w:val="left" w:pos="720" w:leader="none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Union Square</w:t>
        <w:tab/>
        <w:tab/>
        <w:t>Eaton Center</w:t>
      </w:r>
    </w:p>
    <w:p>
      <w:pPr>
        <w:pStyle w:val="Normal"/>
        <w:tabs>
          <w:tab w:val="left" w:pos="720" w:leader="none"/>
          <w:tab w:val="left" w:pos="432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228600" cy="342900"/>
                <wp:effectExtent l="0" t="0" r="1206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88.95pt,31.1pt" stroked="t" o:allowincell="f" style="position:absolute;flip:xy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San Francisco</w:t>
        <w:tab/>
        <w:tab/>
        <w:t>Toronto</w:t>
      </w:r>
    </w:p>
    <w:p>
      <w:pPr>
        <w:pStyle w:val="Normal"/>
        <w:tabs>
          <w:tab w:val="left" w:pos="720" w:leader="none"/>
          <w:tab w:val="left" w:pos="432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20345</wp:posOffset>
                </wp:positionV>
                <wp:extent cx="786765" cy="317500"/>
                <wp:effectExtent l="6350" t="6350" r="571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883">
                              <a:moveTo>
                                <a:pt x="6570" y="10801"/>
                              </a:moveTo>
                              <a:cubicBezTo>
                                <a:pt x="6563" y="10803"/>
                                <a:pt x="6555" y="10806"/>
                                <a:pt x="6549" y="10807"/>
                              </a:cubicBezTo>
                              <a:cubicBezTo>
                                <a:pt x="6545" y="10806"/>
                                <a:pt x="6544" y="10805"/>
                                <a:pt x="6542" y="10807"/>
                              </a:cubicBezTo>
                              <a:cubicBezTo>
                                <a:pt x="6551" y="10803"/>
                                <a:pt x="6556" y="10803"/>
                                <a:pt x="6565" y="10800"/>
                              </a:cubicBezTo>
                              <a:cubicBezTo>
                                <a:pt x="6598" y="10790"/>
                                <a:pt x="6631" y="10783"/>
                                <a:pt x="6665" y="10778"/>
                              </a:cubicBezTo>
                              <a:cubicBezTo>
                                <a:pt x="6742" y="10766"/>
                                <a:pt x="6821" y="10755"/>
                                <a:pt x="6898" y="10750"/>
                              </a:cubicBezTo>
                              <a:cubicBezTo>
                                <a:pt x="6987" y="10744"/>
                                <a:pt x="7075" y="10735"/>
                                <a:pt x="7164" y="10721"/>
                              </a:cubicBezTo>
                              <a:cubicBezTo>
                                <a:pt x="7228" y="10711"/>
                                <a:pt x="7291" y="10694"/>
                                <a:pt x="7354" y="10682"/>
                              </a:cubicBezTo>
                              <a:cubicBezTo>
                                <a:pt x="7393" y="10674"/>
                                <a:pt x="7436" y="10660"/>
                                <a:pt x="7475" y="10657"/>
                              </a:cubicBezTo>
                              <a:cubicBezTo>
                                <a:pt x="7485" y="10656"/>
                                <a:pt x="7495" y="10660"/>
                                <a:pt x="7505" y="10660"/>
                              </a:cubicBezTo>
                            </a:path>
                            <a:path w="2186" h="883">
                              <a:moveTo>
                                <a:pt x="7160" y="10759"/>
                              </a:moveTo>
                              <a:cubicBezTo>
                                <a:pt x="7163" y="10753"/>
                                <a:pt x="7164" y="10752"/>
                                <a:pt x="7169" y="10748"/>
                              </a:cubicBezTo>
                              <a:cubicBezTo>
                                <a:pt x="7167" y="10752"/>
                                <a:pt x="7168" y="10751"/>
                                <a:pt x="7166" y="10755"/>
                              </a:cubicBezTo>
                              <a:cubicBezTo>
                                <a:pt x="7161" y="10769"/>
                                <a:pt x="7157" y="10781"/>
                                <a:pt x="7153" y="10795"/>
                              </a:cubicBezTo>
                              <a:cubicBezTo>
                                <a:pt x="7145" y="10821"/>
                                <a:pt x="7146" y="10847"/>
                                <a:pt x="7143" y="10874"/>
                              </a:cubicBezTo>
                              <a:cubicBezTo>
                                <a:pt x="7137" y="10924"/>
                                <a:pt x="7137" y="10974"/>
                                <a:pt x="7132" y="11024"/>
                              </a:cubicBezTo>
                              <a:cubicBezTo>
                                <a:pt x="7126" y="11083"/>
                                <a:pt x="7119" y="11143"/>
                                <a:pt x="7111" y="11202"/>
                              </a:cubicBezTo>
                              <a:cubicBezTo>
                                <a:pt x="7106" y="11236"/>
                                <a:pt x="7096" y="11269"/>
                                <a:pt x="7091" y="11302"/>
                              </a:cubicBezTo>
                              <a:cubicBezTo>
                                <a:pt x="7086" y="11333"/>
                                <a:pt x="7087" y="11313"/>
                                <a:pt x="7083" y="11314"/>
                              </a:cubicBezTo>
                            </a:path>
                            <a:path w="2186" h="883">
                              <a:moveTo>
                                <a:pt x="7558" y="11137"/>
                              </a:moveTo>
                              <a:cubicBezTo>
                                <a:pt x="7557" y="11110"/>
                                <a:pt x="7559" y="11090"/>
                                <a:pt x="7540" y="11068"/>
                              </a:cubicBezTo>
                              <a:cubicBezTo>
                                <a:pt x="7531" y="11057"/>
                                <a:pt x="7519" y="11046"/>
                                <a:pt x="7503" y="11044"/>
                              </a:cubicBezTo>
                              <a:cubicBezTo>
                                <a:pt x="7479" y="11041"/>
                                <a:pt x="7453" y="11046"/>
                                <a:pt x="7430" y="11053"/>
                              </a:cubicBezTo>
                              <a:cubicBezTo>
                                <a:pt x="7400" y="11063"/>
                                <a:pt x="7370" y="11079"/>
                                <a:pt x="7347" y="11101"/>
                              </a:cubicBezTo>
                              <a:cubicBezTo>
                                <a:pt x="7320" y="11126"/>
                                <a:pt x="7305" y="11156"/>
                                <a:pt x="7289" y="11189"/>
                              </a:cubicBezTo>
                              <a:cubicBezTo>
                                <a:pt x="7266" y="11237"/>
                                <a:pt x="7265" y="11290"/>
                                <a:pt x="7272" y="11342"/>
                              </a:cubicBezTo>
                              <a:cubicBezTo>
                                <a:pt x="7277" y="11378"/>
                                <a:pt x="7290" y="11422"/>
                                <a:pt x="7332" y="11424"/>
                              </a:cubicBezTo>
                              <a:cubicBezTo>
                                <a:pt x="7361" y="11426"/>
                                <a:pt x="7386" y="11391"/>
                                <a:pt x="7401" y="11371"/>
                              </a:cubicBezTo>
                              <a:cubicBezTo>
                                <a:pt x="7424" y="11341"/>
                                <a:pt x="7448" y="11304"/>
                                <a:pt x="7458" y="11268"/>
                              </a:cubicBezTo>
                              <a:cubicBezTo>
                                <a:pt x="7468" y="11232"/>
                                <a:pt x="7479" y="11196"/>
                                <a:pt x="7491" y="11160"/>
                              </a:cubicBezTo>
                              <a:cubicBezTo>
                                <a:pt x="7495" y="11149"/>
                                <a:pt x="7497" y="11139"/>
                                <a:pt x="7505" y="11130"/>
                              </a:cubicBezTo>
                              <a:cubicBezTo>
                                <a:pt x="7507" y="11131"/>
                                <a:pt x="7508" y="11131"/>
                                <a:pt x="7510" y="11132"/>
                              </a:cubicBezTo>
                              <a:cubicBezTo>
                                <a:pt x="7514" y="11146"/>
                                <a:pt x="7515" y="11156"/>
                                <a:pt x="7516" y="11171"/>
                              </a:cubicBezTo>
                              <a:cubicBezTo>
                                <a:pt x="7518" y="11196"/>
                                <a:pt x="7522" y="11224"/>
                                <a:pt x="7531" y="11247"/>
                              </a:cubicBezTo>
                              <a:cubicBezTo>
                                <a:pt x="7541" y="11274"/>
                                <a:pt x="7552" y="11308"/>
                                <a:pt x="7573" y="11329"/>
                              </a:cubicBezTo>
                              <a:cubicBezTo>
                                <a:pt x="7599" y="11355"/>
                                <a:pt x="7633" y="11359"/>
                                <a:pt x="7664" y="11340"/>
                              </a:cubicBezTo>
                              <a:cubicBezTo>
                                <a:pt x="7698" y="11320"/>
                                <a:pt x="7727" y="11286"/>
                                <a:pt x="7749" y="11254"/>
                              </a:cubicBezTo>
                              <a:cubicBezTo>
                                <a:pt x="7767" y="11226"/>
                                <a:pt x="7773" y="11216"/>
                                <a:pt x="7782" y="11195"/>
                              </a:cubicBezTo>
                            </a:path>
                            <a:path w="2186" h="883">
                              <a:moveTo>
                                <a:pt x="7799" y="10704"/>
                              </a:moveTo>
                              <a:cubicBezTo>
                                <a:pt x="7798" y="10710"/>
                                <a:pt x="7797" y="10716"/>
                                <a:pt x="7796" y="10722"/>
                              </a:cubicBezTo>
                              <a:cubicBezTo>
                                <a:pt x="7793" y="10739"/>
                                <a:pt x="7792" y="10752"/>
                                <a:pt x="7790" y="10768"/>
                              </a:cubicBezTo>
                              <a:cubicBezTo>
                                <a:pt x="7785" y="10804"/>
                                <a:pt x="7781" y="10839"/>
                                <a:pt x="7780" y="10876"/>
                              </a:cubicBezTo>
                              <a:cubicBezTo>
                                <a:pt x="7779" y="10938"/>
                                <a:pt x="7787" y="11001"/>
                                <a:pt x="7791" y="11063"/>
                              </a:cubicBezTo>
                              <a:cubicBezTo>
                                <a:pt x="7798" y="11180"/>
                                <a:pt x="7816" y="11297"/>
                                <a:pt x="7815" y="11414"/>
                              </a:cubicBezTo>
                              <a:cubicBezTo>
                                <a:pt x="7815" y="11438"/>
                                <a:pt x="7812" y="11466"/>
                                <a:pt x="7810" y="11489"/>
                              </a:cubicBezTo>
                              <a:cubicBezTo>
                                <a:pt x="7807" y="11470"/>
                                <a:pt x="7807" y="11452"/>
                                <a:pt x="7808" y="11432"/>
                              </a:cubicBezTo>
                              <a:cubicBezTo>
                                <a:pt x="7811" y="11372"/>
                                <a:pt x="7815" y="11317"/>
                                <a:pt x="7831" y="11259"/>
                              </a:cubicBezTo>
                              <a:cubicBezTo>
                                <a:pt x="7842" y="11218"/>
                                <a:pt x="7859" y="11177"/>
                                <a:pt x="7885" y="11143"/>
                              </a:cubicBezTo>
                              <a:cubicBezTo>
                                <a:pt x="7900" y="11123"/>
                                <a:pt x="7930" y="11099"/>
                                <a:pt x="7956" y="11099"/>
                              </a:cubicBezTo>
                              <a:cubicBezTo>
                                <a:pt x="7982" y="11099"/>
                                <a:pt x="7995" y="11108"/>
                                <a:pt x="8013" y="11127"/>
                              </a:cubicBezTo>
                              <a:cubicBezTo>
                                <a:pt x="8034" y="11151"/>
                                <a:pt x="8043" y="11190"/>
                                <a:pt x="8049" y="11221"/>
                              </a:cubicBezTo>
                              <a:cubicBezTo>
                                <a:pt x="8058" y="11270"/>
                                <a:pt x="8053" y="11321"/>
                                <a:pt x="8036" y="11367"/>
                              </a:cubicBezTo>
                              <a:cubicBezTo>
                                <a:pt x="8019" y="11412"/>
                                <a:pt x="7976" y="11441"/>
                                <a:pt x="7928" y="11445"/>
                              </a:cubicBezTo>
                              <a:cubicBezTo>
                                <a:pt x="7899" y="11447"/>
                                <a:pt x="7871" y="11441"/>
                                <a:pt x="7846" y="11428"/>
                              </a:cubicBezTo>
                              <a:cubicBezTo>
                                <a:pt x="7826" y="11417"/>
                                <a:pt x="7812" y="11406"/>
                                <a:pt x="7806" y="11386"/>
                              </a:cubicBezTo>
                              <a:cubicBezTo>
                                <a:pt x="7800" y="11365"/>
                                <a:pt x="7812" y="11362"/>
                                <a:pt x="7823" y="11353"/>
                              </a:cubicBezTo>
                              <a:cubicBezTo>
                                <a:pt x="7839" y="11341"/>
                                <a:pt x="7851" y="11337"/>
                                <a:pt x="7871" y="11331"/>
                              </a:cubicBezTo>
                            </a:path>
                            <a:path w="2186" h="883">
                              <a:moveTo>
                                <a:pt x="8725" y="11152"/>
                              </a:moveTo>
                              <a:cubicBezTo>
                                <a:pt x="8721" y="11142"/>
                                <a:pt x="8721" y="11131"/>
                                <a:pt x="8712" y="11123"/>
                              </a:cubicBezTo>
                              <a:cubicBezTo>
                                <a:pt x="8705" y="11117"/>
                                <a:pt x="8696" y="11114"/>
                                <a:pt x="8687" y="11114"/>
                              </a:cubicBezTo>
                              <a:cubicBezTo>
                                <a:pt x="8670" y="11114"/>
                                <a:pt x="8651" y="11123"/>
                                <a:pt x="8635" y="11127"/>
                              </a:cubicBezTo>
                              <a:cubicBezTo>
                                <a:pt x="8604" y="11135"/>
                                <a:pt x="8576" y="11149"/>
                                <a:pt x="8546" y="11161"/>
                              </a:cubicBezTo>
                              <a:cubicBezTo>
                                <a:pt x="8477" y="11189"/>
                                <a:pt x="8410" y="11221"/>
                                <a:pt x="8340" y="11246"/>
                              </a:cubicBezTo>
                              <a:cubicBezTo>
                                <a:pt x="8313" y="11256"/>
                                <a:pt x="8288" y="11268"/>
                                <a:pt x="8264" y="11279"/>
                              </a:cubicBezTo>
                              <a:cubicBezTo>
                                <a:pt x="8260" y="11280"/>
                                <a:pt x="8257" y="11282"/>
                                <a:pt x="8253" y="11283"/>
                              </a:cubicBezTo>
                              <a:cubicBezTo>
                                <a:pt x="8262" y="11288"/>
                                <a:pt x="8270" y="11292"/>
                                <a:pt x="8285" y="11296"/>
                              </a:cubicBezTo>
                              <a:cubicBezTo>
                                <a:pt x="8330" y="11307"/>
                                <a:pt x="8375" y="11313"/>
                                <a:pt x="8419" y="11328"/>
                              </a:cubicBezTo>
                              <a:cubicBezTo>
                                <a:pt x="8462" y="11343"/>
                                <a:pt x="8504" y="11362"/>
                                <a:pt x="8545" y="11381"/>
                              </a:cubicBezTo>
                              <a:cubicBezTo>
                                <a:pt x="8583" y="11398"/>
                                <a:pt x="8625" y="11420"/>
                                <a:pt x="8657" y="11447"/>
                              </a:cubicBezTo>
                              <a:cubicBezTo>
                                <a:pt x="8673" y="11461"/>
                                <a:pt x="8670" y="11464"/>
                                <a:pt x="8674" y="11480"/>
                              </a:cubicBezTo>
                              <a:cubicBezTo>
                                <a:pt x="8651" y="11498"/>
                                <a:pt x="8630" y="11505"/>
                                <a:pt x="8601" y="11513"/>
                              </a:cubicBezTo>
                              <a:cubicBezTo>
                                <a:pt x="8546" y="11528"/>
                                <a:pt x="8486" y="11534"/>
                                <a:pt x="8429" y="11537"/>
                              </a:cubicBezTo>
                              <a:cubicBezTo>
                                <a:pt x="8355" y="11541"/>
                                <a:pt x="8249" y="11551"/>
                                <a:pt x="8184" y="11508"/>
                              </a:cubicBezTo>
                              <a:cubicBezTo>
                                <a:pt x="8160" y="11492"/>
                                <a:pt x="8156" y="11473"/>
                                <a:pt x="8153" y="11447"/>
                              </a:cubicBezTo>
                              <a:cubicBezTo>
                                <a:pt x="8153" y="11423"/>
                                <a:pt x="8153" y="11415"/>
                                <a:pt x="8158" y="114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40,10657" coordsize="2186,883" path="m6570,10801c6563,10803,6555,10806,6549,10807c6545,10806,6544,10805,6542,10807c6551,10803,6556,10803,6565,10800c6598,10790,6631,10783,6665,10778c6742,10766,6821,10755,6898,10750c6987,10744,7075,10735,7164,10721c7228,10711,7291,10694,7354,10682c7393,10674,7436,10660,7475,10657c7485,10656,7495,10660,7505,10660em7160,10759c7163,10753,7164,10752,7169,10748c7167,10752,7168,10751,7166,10755c7161,10769,7157,10781,7153,10795c7145,10821,7146,10847,7143,10874c7137,10924,7137,10974,7132,11024c7126,11083,7119,11143,7111,11202c7106,11236,7096,11269,7091,11302c7086,11333,7087,11313,7083,11314em7558,11137c7557,11110,7559,11090,7540,11068c7531,11057,7519,11046,7503,11044c7479,11041,7453,11046,7430,11053c7400,11063,7370,11079,7347,11101c7320,11126,7305,11156,7289,11189c7266,11237,7265,11290,7272,11342c7277,11378,7290,11422,7332,11424c7361,11426,7386,11391,7401,11371c7424,11341,7448,11304,7458,11268c7468,11232,7479,11196,7491,11160c7495,11149,7497,11139,7505,11130c7507,11131,7508,11131,7510,11132c7514,11146,7515,11156,7516,11171c7518,11196,7522,11224,7531,11247c7541,11274,7552,11308,7573,11329c7599,11355,7633,11359,7664,11340c7698,11320,7727,11286,7749,11254c7767,11226,7773,11216,7782,11195em7799,10704c7798,10710,7797,10716,7796,10722c7793,10739,7792,10752,7790,10768c7785,10804,7781,10839,7780,10876c7779,10938,7787,11001,7791,11063c7798,11180,7816,11297,7815,11414c7815,11438,7812,11466,7810,11489c7807,11470,7807,11452,7808,11432c7811,11372,7815,11317,7831,11259c7842,11218,7859,11177,7885,11143c7900,11123,7930,11099,7956,11099c7982,11099,7995,11108,8013,11127c8034,11151,8043,11190,8049,11221c8058,11270,8053,11321,8036,11367c8019,11412,7976,11441,7928,11445c7899,11447,7871,11441,7846,11428c7826,11417,7812,11406,7806,11386c7800,11365,7812,11362,7823,11353c7839,11341,7851,11337,7871,11331em8725,11152c8721,11142,8721,11131,8712,11123c8705,11117,8696,11114,8687,11114c8670,11114,8651,11123,8635,11127c8604,11135,8576,11149,8546,11161c8477,11189,8410,11221,8340,11246c8313,11256,8288,11268,8264,11279c8260,11280,8257,11282,8253,11283c8262,11288,8270,11292,8285,11296c8330,11307,8375,11313,8419,11328c8462,11343,8504,11362,8545,11381c8583,11398,8625,11420,8657,11447c8673,11461,8670,11464,8674,11480c8651,11498,8630,11505,8601,11513c8546,11528,8486,11534,8429,11537c8355,11541,8249,11551,8184,11508c8160,11492,8156,11473,8153,11447c8153,11423,8153,11415,8158,11400e" stroked="t" o:allowincell="f" style="position:absolute;margin-left:135pt;margin-top:17.35pt;width:61.9pt;height:24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0" cy="457200"/>
                <wp:effectExtent l="71755" t="0" r="717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35pt" to="18pt,53.3pt" stroked="t" o:allowincell="f" style="position:absolute;flip:y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(415) 555-8694</w:t>
        <w:tab/>
        <w:tab/>
        <w:t>(416) 555-0014</w:t>
      </w:r>
    </w:p>
    <w:sectPr>
      <w:type w:val="nextPage"/>
      <w:pgSz w:w="12240" w:h="15840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OIT</dc:creator>
  <dc:description/>
  <cp:keywords/>
  <dc:language>en-US</dc:language>
  <cp:lastModifiedBy>OIT</cp:lastModifiedBy>
  <dcterms:modified xsi:type="dcterms:W3CDTF">2007-03-13T06:04:00Z</dcterms:modified>
  <cp:revision>2</cp:revision>
  <dc:subject/>
  <dc:title>Introduction</dc:title>
</cp:coreProperties>
</file>